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GraphV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Vision is a set of objects, intended for creation of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for the programming language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use of standard means the schedules of language. Graph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bject-oriented library, based on principles, realized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use availability of experience of programming wit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urbo Vision is necessary. In the given document ad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realization of objects in comparison with Turbo Visio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For detailed acquainting with principles of use of package Graph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 " Turbo Vision Guid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of Graph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a package enters follow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Obj   - general objects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Man - drivers of a mouse, keyboard, events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Driver - contains procedures, function and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ent from a used BGI-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onts   - set of objects and procedures, intende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tandard BGI fonts, as well as raster fo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 ad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     - analogue of unit Vi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- analogue of unit Dialo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enu  - analogue of unit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sgBox  - analogue of unit Msg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p    - analogue of unit 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tdDlg  - analogue of unit StdD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xtView - analogue of unit TxtVi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itors - analogue of unit Edi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Obj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ExtObj contains definitions of objects,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y expansion of objects of general(common)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yte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yte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for storage any kind of data as byt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given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data, associated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Size: word; AData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��bject.Init; assigns to the field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valuse of Asize and AData accordin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ata &lt; &gt; nil, releases memory, engaged by data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bject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the object TByteFlow, reads Size field from the stream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s memory of the appropriate size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rom the stream S and saved pointer to it in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in a stream S Size field and data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the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aredResourc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haredResourc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bject is used by the object TShared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lement of a collection contains the fields Resource, Count a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the pointer to a resource, counter of use and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es the methods FreeItem and Key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are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hared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nded for management of shared resources, i.e. resourc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y the several "customers"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one copy of a resource is thus sto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File: P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ter on object of type TResourceFile, in which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ResourceFile: Presourc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Object.Init, initializes a collection of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s to the field ResourceFile value of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s all loaded resources, deletes a index of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s a file of resources, given by the field Re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function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number of load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proceure Free(Key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source with the name Key is load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of use decreases per one. If the counter be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zero, the resource leav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unction Get(Key: String): P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source with name Key is already load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of use is increased per one and the functi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ointer on it. Otherwise the resour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file of resources, given by field Re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source with the name Key is not found in a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Ge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At function KeyAt(I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 name of a resource with the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Driv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rDriver contains definitions of types,constant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, which grant additional opportunities by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mode, as well as specific for a used video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designed for VGA adapter usage (driver EGAVGA.BG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Font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FontParam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PerCha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woPart: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: (ImageTable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:  (Base, To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of type BiosFontParams serve for re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built-in screen fonts. In them the information 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dth of a symbol, bytes per symbol,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images are transmitted (in case 8x8 font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- pointer to the first half of the table ( codes 0-1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- pointer to the second half of the table ( codes 128-255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 = 4;        - Number of bit planes for EGA / VGA adap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color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erPlane = 1    - Number  of bits, used for storage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each bit 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ysFont = 2 - number for built-in screen font, used a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unit GFont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s: Array[1..3] of String; - array of names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GA/VGA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 integer = 0;                - stores a current drawing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Background: boolean = true;   - is used with program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nerator (see procedure OutCharPri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: ViewPortType;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ettings: TextsettingsType; | - are used with program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ettings: FillSettingsType; / 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Graph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Entry point of a linked BG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ValidMode (Driver, Mode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true if the mode Mode is available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GetMaxFo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number of built-in screen fonts f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adap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nt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GetFontParams(Fo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Params: BiosFontParam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in variable Params the information abou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font with number 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GetFontName(Font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a string with name of fo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tController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Is used with a programm character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reset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Is used with a programm character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har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OutCharPrim(X,Y: integer; Width, Heigh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age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Programm character generator. Draws on a screen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by table of image, pointed with parameter Imag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given parameters X and Y, in height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. Do clipping on a bounds of the curren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( ViewPort ). The color of a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current color, given by procedure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variable Fillbackground = true, the background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lor, given by the last ��</w:t>
      </w:r>
      <w:r>
        <w:rPr/>
        <w:t xml:space="preserve">楤�� </w:t>
      </w:r>
      <w:r>
        <w:rPr/>
        <w:t>Set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awing mode  is determined by value of vari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tWriteMode(WriteMode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aves value of parameter in variable Mode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etWriteMode of uni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Font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Fonts contains realization of objects for work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fonts, as well as built-in BIO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 type for realizations of any fo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name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TObject.Init and assigns to the field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ce o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illBackground function CanFillBackground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, if font can to change color forb ackgroun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ont.CanFillBackground is simpl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Width function TextWidth(S: String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TextWidth returns a length of line 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bstract method, which should be overrid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ants of the object T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eight function TextHeight(S: String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TextHeight returns height of line 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bstract method, which should be overrid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ants of the object T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 procedure OutText(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OutText writes the string S at a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reen. This abstract method, which should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 procedure OutTextXY(Location: TPoint;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OutTextXY writes the string S at 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parameter Location. This abstrac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ould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Style procedure SetTextStyle(Direction, Size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font active and establishs the character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drawing (direction, size). An abstract method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directly, and only indirectly through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procedure SetTextStyle (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ontName function GetFont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with a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CharHeight function GetCharHeight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height in pixels of the symbol Ch. The abstrac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CharWidth function GetCharWidth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width in pixels of the symbol Ch. The abstrac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BGI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TBGIFont is intended for work with standard BG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identification code of BGI font, pre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Graph or assigned by the function InstallUs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constructor Init(AName: String; A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Font. Init and assigns to the field ID val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BGIFont: TBGI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IFont.Init ('Triplex', TriplexFo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Object of type TBGIFont for work with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plexFont is cre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FillBackground function CanFillBackground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CanFillBackground. Returns false, as standard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do not change a backgroun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Width function TextWidth(S: String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TextWidth. Calls the function TextWid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Height function TextHeight(S: String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TextHeight. Calls the function 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uni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 procedure OutText(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OutText. Calls the function OutText fro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 procedure OutTextXY(Location: TPoint; 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OutTextXY. Calls the function OutTextX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Style procedure SetTextStyle(Direction, Size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SetTextStyle; Calls the procedure SetText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.SetTextStyle(Id, Direction,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rHeight function GetCharHeight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 GetChar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rWidth function GetCharWidth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GetChar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fault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DefaultBGI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case of object TBGIFont for DefaultFont font. B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text, procedures OutText and OuttextXY from the Graph un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rite the text on the screen, if starting location of tex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area of viewing, therefore some methods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faultBGIFont are redefined so that to emulate text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 procedure OutText(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BGIFont.OutText. Emulates text clipp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s of the view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 procedure OutTextXY(Location: TPoint; 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BGIFont.OutTextXY. Emulates text clipp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s of the view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t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ster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bstract type, being by a basis for realization of various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ster fonts, including built-in BIO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Tabl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to the table of images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Cha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of the first symbol, for which is determined a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le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Count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haracter images in the table (one less than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heigh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of symbol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Name: String; AImageTabl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, Count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Font.Init, saves the pointer to the table of im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ImageTable, value of parameter Firs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Char and value of parameter Coun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PerChar function BytesPerChar(Ch: Char 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size of a image in bytes for the symbol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. Should be redefined for descenda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terFont.BytesPerChar simply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Image function GetCharImage(Ch: Cha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ointer to a image of symbol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. Should be overriden for descenda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terFont.GetCharImage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GetCharHeight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GetChar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eight function TextHeight(S: String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Width function TextWidth(S: String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 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x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st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Fix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bject present methods for work with fonts whic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izes of images of symbo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Width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symbol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Name: String; AImageTabl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, Coun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idth, AHeigh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RasterFont.Init and assigns to the fields Char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Height valuse of parameters AWidth and A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PerChar function BytesPerChar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s TRasterAFont.BytesPerChar. The size of a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calcul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: = CharWidth div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CharWidth mod 8) &lt; &gt; 0 then inc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PerChar:= CharHeight *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Width function GetCharWidth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RasterFont.GetCharWidth. Returns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Char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Image function GetCharImage(Ch: Cha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RasterFont.GetChar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ointer to a image of a symbo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Char &lt; = char code &lt; = FirstChar + Cha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 procedure OutText(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he string S on a screen at a current posi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character generator from the unit G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OutCharPr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 procedure OutTextXY(Location: TPoint; 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he string S on a screen at the position giving b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rogramm character generator from the unit G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OutCharPr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o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Fix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io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bject designed for work with built-in BIO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herits all main methods of object TFixe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s the size of a image of a symbol (This field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size of a image of a symbol for built-in fo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 from that value, which can be calc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xedFont.BytesPerChar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Name: String; AImageTabl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idth, AHeight, AByte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FixedFont.Init, having established parameter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equal 0 and 255 accordingly, and saves val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Bytes in the fiel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Info: BiosFont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: PFixe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GetMaxFont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FontParams(i, 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nf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= New(PBiosFont,Init(GetFontName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mage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tesPerChar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ee the unit GrDriver, type BiosFontParam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axFont and GetFontName, the procedure GetFontPara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PerChar function BytesPerChar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ixedFont.BytesPer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value of fiel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x8Bio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io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8 x8 Bio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as mentioned above, built-in 8�8 BIOS font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as for it there are two tables of images: one f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127, other for codes 128 - 256. The object T8x8Bios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work with 8�8 built-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s the pointer to the table of images for symbols wi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ase, ATo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ytes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BiosFont.Init and saves the pointer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 of images ATop in the field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FontParams(i, 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f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woP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:= New(P8x8BiosFont,Init(GetFontName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se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tesPerChar)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:= New(PBiosFont, Init(GetFontName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mage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tesPer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Image  function GetCharImage ( Ch: Char 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BiosFont.GetCharImage. If the code of symbol 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28, GetCharImage gives the pointer to a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half of the table, on which points the field Image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erited from TBiosFont. Otherwise GetCharImage giv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image from the table, on which points the field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: PCollection;    - pointer to a collection of fo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ction is created by the procedure Init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Font: integ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umber of font in a font collection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Font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umber of currently us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Init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Initialize a collection of fonts, adds in it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DefaultBGIFont (so DefaultFont is alway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ssociated with it object in a fo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umber 0), defines number of built-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the function GetMaxFont, and for each of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s the procedure GetFontParams, creates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iosFont ( or T8x8BiosFont for 8�8 font) and ad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n a fon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Done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Destroys a collection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lectFont(Fo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If font with number Font is present in a font col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current (variable CurrentFont take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). If you use BGI fonts, this procedu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t to used. It is necessary to us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extStyle instea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Fill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CanFillBackgroun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true, if current font can to chang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pixels. It is equivalent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ont(Fonts^.At(CurrentFont))^.CanFill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OutTex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Equivalent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ont(Fonts^.At(CurrentFont))^.OutText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OutTextXY(Location: TPoint;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Equivalent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ont(Fonts^.At(CurrentFont))^.OutTextXY(Location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tTextStyle(Font, Direction: word; Char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Makes font Font current with the procedure SelectFon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alls the method SetTextStyle for current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ont(Fonts^.At(CurrentFont))^.SetTextStyle(Direction,Char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TextHeight(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Equivalent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ont(Fonts^.At(CurrentFont))^.TextHeight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TextWidth(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Equivalent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ont(Fonts^.At(CurrentFont))^.TextWidth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ma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Eventman contains drivers of a mouse, keyboard, proced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completion of a graphic subsystem, as well as mon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used types, constants, variables and procedur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urbo Vision Guide" section "Drivers u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Man unit, in difference from Drivers, are aw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xcluded for the different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Res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angement procedures  SetVideoMode and Clear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copying of a buffer MoveBuf, MoveChar, MoveCSt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Video function now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s the procedure DetectGraph from the unit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s the function ValidMode from the unit GrDriver,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des of a graphic driver and mode,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etect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ValidMode returns true, the procedure InitGraph is calle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prints error message and progra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DoneVideo closes a graphic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ouseInRec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unction MouseInRect(Bounds: TRec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true, if the mouse pointer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ally is in the area Bounds. Parameter Bou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global ( screen )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R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Global(A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Global( B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useInRect(R) then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V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raV is analogue of unit Views from Turbo Vision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bjects for construction of a user graphic interface: visibl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croll bars and etc.. In given section differences of unit G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t View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sfShadow is no mo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ofFramed and ofBuffered are no mo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sks of window flags the constants wfFramed and wfTit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Framed = $10 -      The window has a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itle  = $20 -      The window ha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ants MaxViewWidth and wnNoNumber are no mo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 of standard commands the command cmSelectWindow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hadowSize and ShadowAttr are mo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 of variable MinWinSize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WinSize: TPoint = ( X: 124; Y: 8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TDrawBuffer and TVideoBuf are excluded, as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do not require buffering, and are used video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a type a "frame" ( TFrame in Turbo Vision )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object and is inaccessible from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ype GraphView is analogue of object TView in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parent of all visi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: 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s of current pointer in a visi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alogue of the current pointer CP of unit Grap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s on a screen in a kind of a cursor, i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 is active ( sfActive ) and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fCursorVis). The form of a cursor depends on a state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CursorIns. Some drawing methods,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View, use value of field Cursor fo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start position of operation ( for example Write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ClipRect procedure ChangeClipRec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size of a minimum rectangle,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draw during the operation Draw. Is never overr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View procedure DragView(Event: TEvent; M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imits: TRect; MinSize, MaxSize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Mov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same function, as similar method of 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 that one parameter RealMove is added y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, how a visible element will be mo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Move = true, a visible element is mov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a thin frame is moved only, and the visi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s on a place, until a mouse button will be relea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moved on a new place. Significanc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Move = true more reasonable to use for 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 of the small size to avoid screen f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lor function GetColor(Color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ce from the method TView.GetColor retur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f main and background colors in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ccordingly, but value of one color,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Color in color palette. It is connected to ch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tructure of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RefreshRect(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redrawing of the rectangle Bounds,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ordinates of visi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for change of a visible element, eve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( State and sfFocuse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ver overriden. For a example see the unit 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Cliprect procedure ResetClipRec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e size of a minimum rectangular. Is never b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a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rawPort procedure SetDrawPort(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size and location of the current output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subsystem. The lo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in parameter Bounds, will be trans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, then procedure SetViewPort of unit Grap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in the method Draw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ClipRect(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DrawPort (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desirable not to use in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procedure Arc(Center: TPoint; StAngle, EndAngle, Radius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arch by radius Radius from StAngle up to EndAng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as a central point. The value of �e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ocal coordinates of visi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procedure Bar(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filled rectangle, using current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unds of a rectangle are set in lo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visi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lorRectangle procedure BicolorRectangle(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ght, Dark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wn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rectangle with the sizes, given Bound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sides are drawn by the color Light, two 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Dark. Used for creation of 3D effec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colorRectangle(R, White, DarkGray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raw the "convex" area, the left-hand and top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white ( highlighted ), and right and bot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procedure Circle(Center: TPoint; Radiu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circle with radius R and center Ce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ticArc procedure EllipticArc(Center: TPoint; StAngle,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Radius, YRadius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elliptic arch with radiuses XRadius and YRadiu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gle up to the EndAngle, using Ce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ral point and using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procedure Ellipse(Center: TPoint; XRadius, YRadiu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ellipse with radiuses XRadius and YRadius, using Ce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ral point and using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llipse procedure FillEllipse(Center: TPoint; XRadius, YRadiu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filled ellipse with radiuses XRadius and YRadi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as a central point and using current color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rocedure Line(Bounds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line from the point Bounds.A to the point Bounds.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urrent color and styl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To procedure LineTo(Point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line from the current position, determined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eld Cursor, up to the poi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Text procedure WriteTex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a text string, using current font (see GFonts un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t current position in a visible element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Curs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TextXY procedure WriteTextXY(Point: TPoint;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string S starting at the position Point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CtextXY procedure WriteCTextXY(Point: TPoint; S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xtColor, Accel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he text string S starting at the position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s, made in marks "~", are writes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lColor, the other symbols are writes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Slice procedure PieSlice(Center: TPoint; StAngle,EndAngle,Radiu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filled sector with radius Radius between S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Angle, using Center as a centr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Bitmap procedure PutBitmap(Location: TPoint; var BitMap; BitBl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ogue of function PutImage. Draws on a screen a 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is coordinate of a left-hand top corner of a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ordinates of visible element. Make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unds of the visible e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xel procedure PutPixel(Location: TPoint; 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pixel given by Location to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 procedure Rectangle(Bounds: TRe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rectangle with the size given by Bounds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lor an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ype GraphBackground is analogue of object T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( unit App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Sty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drawing style for border of object Graph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this field is established at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ly for this purpose definitions of thre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Grav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None  =  0; - border wil no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Bump  =  1; - "b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Lower =  2; - "d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a fill pattern. Only standard fill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efined in the unit Grap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Patter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derStyl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Init, then assigns to the fiel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parameter APattern, and field BorderSty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parameter ABorder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ackground = #01#02#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-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     -----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      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Group - the analogue of object TGroup in Turbo Vision and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eans for management of lists of visi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cluded the field Buffer, as all drawing opera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ith video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ClipRect procedure ChangeClipRec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size of a minimum rectangle,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draw during the operation Draw. For each visibl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group, the method ChangeClipRect is also called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overrided and not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Cliprect procedure ResetClipRec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e size of a minimum rectangle.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, included in group, the method ResetClipR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alledd. Is never overrided and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ation of scroll bar object is changed. In dif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TScrollBar, which is TView descendant, GraphScroll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Group descendant. The programm interface, however,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elds and methods, realized for TScrollBar, are realiz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ScrollBar. The detailed description of fields and methods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urbo Vision Guid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crollBar = #19#20#21#22#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----------�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--------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----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----------------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ListViewer is analogue of object T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GetText is excluded. Instead of it the method GetI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tem procedure Draw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, intended for drawing on screen of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tem. Should be redefined for descendant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tems procedure Draw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s on a screen displayed elements of the list, calling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m a method Draw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 function GetItem(Item: Intege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. Returns the pointer to the ele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overrided for descendants of the object Graph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Rect procedure GetItemRect(Item: integer; 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Bounds coordinates of area,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le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Size procedure GetItemSize(var ItemSize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. Returns in variable ItemSize the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of a element of the list. All elements of the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image of the ident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should be overrided for descendant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stViewer =#62#63#64#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 normal --------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- " -    ----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 highlighted ---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- " -  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GraphWindow is analogue of object TWindow. In the 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Window small changes are introduced. For example, is ex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umber, so the windows in GraphVision have not the numb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hosen by a combination of keys Alt-n ( n from 0 up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eld Flags two bit fields are in ad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s description see in section of a "Constant" of unit  Gr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field Palette by default equally wpGray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: PGraph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object, realizing window frame. As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, the object of a type a "frame" now 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unit Grav and is inaccessible from other uni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ny operation over these fiel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pace: PGraph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object " the working space " the type Graph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isible elements, added by user to object GraphWind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added in this group ( see the method GraphWindow.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ion: PGraph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object "window title". It is not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ny operation over the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Title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Group.Init(Bounds), assigns to the fie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parameter AFlags, to field Palette 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GrayWindow, creates and initializes the group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d of a created window depends on valu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lag wfFramed is on, the window will have a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lag wfTitle is on, the windo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ides flags wfClose and wfZoom are on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losing ( Close ) and and scaling ( Zo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dded to wind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procedure Insert(P: PGraphView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visible element in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pace^.Insert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necessary to add a visible element to the  window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scroolbar for scroller), us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Group.Insert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of a type "window" are used by default CGrayWindo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rayWindow = #13#14#15#16#17#18#19#20#21#22#23#24#2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26#27#28#29#30#31#32#33#34#35#36#37#38#3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ueWindow = #40#41#42#43#44#45#46#47#48#49#50#51#5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53#54#55#56#57#58#59#60#61#62#63#64#65#6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yanWindow = #67#68#69#70#71#72#73#74#75#76#77#78#79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80#81#82#83#84#85#86#87#88#89#90#91#92#9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1 on 3 - color of the working area (see GraphBackgroun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4 on 8 - color fo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of a background, light, dark,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9 on 14 -  color of a frame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, light, dark for a 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, light, dark for a 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5 on 18 - color of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, text for a 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, text for a 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9 on 23 - scrollbar colors (see CScrollB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24 on 27 - scroller colors (see CScrol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Sc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Scroller is analogue of object TScroller.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elds and methods see in " Turbo Vision Guid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 method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elta  procedure GetDelta(var ADelta 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for recalculating from size in pixels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raw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irtual method can be overrided in Graph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endants. For example, if descendat of Graph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text scroller, it calls its GetDelta metho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width and height in charact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Scroller.GetDelta simply returns value of its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croller = #24#25#26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backgrd 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xt 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backgrd 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text 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Controls is analogue of unit Dialogs i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realization of objects for dialogue window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of all objects of unit Control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Control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1 on 23  - coincide on purpos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in a windo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24 on 25 - color for Graph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26 on 30 - color for Graph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31 on 46 - color for tex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47 on 53 - color fo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54 on 57 - color of a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58 on 61 - are used by his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62 on 64 - color for GraphListViewe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ce from the object TButton, the object GhaphButton is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, on the basis of which various kinds of butto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Button contains the same fields, as TButton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see in " Turbo Vision Guid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rawState(Pushed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, drawing of a button depend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tate. Should be overriden for descend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Grap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Tex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Tex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TextButton is terminal object, representing volumetric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xt, on appearance similar on standard button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Inherits all methods, except mentioned below,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tate procedure DrawState(Pushed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button drawing on a screen. C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Draw and is never called directly. At desi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ette procedure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ointer to palette of the text button C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utton = #31#32#33#34#31#32#33#34#35#36#37#38#43#44#45#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inactive      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---------�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------------�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---------------�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------------------�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(amDefault=true)          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---------------------�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-------------------------�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---------------------------�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------------------------------�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                                     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----------------------------------�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-------------------------------------�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----------------------------------------�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-------------------------------------------�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              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----------------------------------------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------------------------------------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----------------------------------------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Bitmap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Bitmap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inal object, realizing buttons drawed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map images and on appearance similar to bitmap-butt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. in products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: P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s the pointer to a collection of images (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yteFlow ), which are used at the drawing of various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Title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ommand: word; A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Button.Init; then from a file of standard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opened during application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a collection of images with the name ATitle,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inter to it to field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s:= PCollection(StdSharedResource^.Get(Title^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Button.Load, which loads the fields Title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nd AmDefault, then from a file of standard resources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 of images with the name Title^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it in the fiel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s a collection of images from memory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Button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rawState ( Pushed: boolean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button on a screen depending on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lections of images for standard buttons, stored i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resources, contain three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Inactive button ( State and sfFocused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For enabled and disabled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Pressed acti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Normal active button ( State and sfFocused &lt; 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Extent 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 = Images^.A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Bitmap ( R.A, PByteFlow ( P)^.Data^, NormalPu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on a screen an active button in a 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can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Gray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Gray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object is intended for visual associa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lements i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use: the unit Calc i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 ( var Bounds: T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Background.Init and establishs GrowMod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ce from the object TListBox in Turbo Vision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ListBox is an abstract objects. It realiz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attached collection, similar to the t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stBox, except for the method GetText. The method GetIte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 function GetItem(Item: intege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untypized pointer to a Collection ele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ants of the object GraphList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 methods, which interpete returned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inter of particular type. For a exampl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Text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e an  object for work with a collection of string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 similar to the to object TListBox i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raw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n element of collection Item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, using system font and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Size procedure GetItemSize(var ItemSize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ItemSize the sizes of the image of 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ext function GetText(Item: Integer; MaxLen: Integer): 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 string for the element Item. In dif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istBox.GetText, parameter MaxLen defines not a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s width in pixels for current system font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GraphStaticText, similarly to the object TStaticText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represents the elementary visible element. It contain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gnores an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font used for text draw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( see the unit GFon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size of symbols text drawing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Tex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ont, AChar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object of type GraphStaticText of the given size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View.Init. Saves the string AText and assigns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and CharSize the valuse AFont and A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aticText =  #24#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Para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Para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ParamText completely similar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xt in Turbo Vision. For the self-drawing on a screen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ParamText uses system font and size of a symbol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Label completely similar to the object TLabel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For the self-drawing on a screen object GraphLabel uses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a symbol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bel = #26#27#28#29#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-----�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text 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xt 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ext 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InputLine completely similar to the object TInp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putLine = #54#55#56#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normal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normal 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marked 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rked 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TwoStat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TwoStat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bstract object, containing main methods for creation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fix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stores a current state of a button ( if fals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is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Load and reads from the stream 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eld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procedure 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ablishs value of field Checked i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ata procedure G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Rec value of fiel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verrided for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ize function DataSize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size of record for GetData. By defaul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Of(Boolean). Can be overriden for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button on a screen accordingly to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Checked, calling the method DrawState.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tate procedure DrawState(Pressed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button on a screen accordinghly to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Pressed. Should be overrided for descend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GraphTwoStat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s events, which can influence change of a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. The state of a button can be changed, as well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Button, wit mouse click or pressing of a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State and sfFocused &lt;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a procedure S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reads SizeOf(Boolean) bytes from the record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verrided for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rocedure Pres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y the procedure HandleEvent when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a valuse of Checked field, calling the metho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redefined for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eck procedure SetCheck(CheckStat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field Checked in the state Check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Store and writes Checked field in the strea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procedure Tog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value of fields Checked on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eck procedure Un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value of Checked field i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Cluster represents functional analogue of object T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difference from it, is descendant of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Cluster - abstract object, on the basis of which objects for chec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o buttons ar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alue of associated buttons.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e of this fields is determined by a type of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uced from Graph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hosen element of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Strings: PS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Group.Init, adds in it two-stat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the method InsertItem for each element of list 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Group.Load, then reads Value and Sel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ize function DataSize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size of field Val. Should be overrided in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dd other fiel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ata procedure G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value of field Value in the record Rec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dd in derivated types, which add other fiel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Size procedure GetItemSize(var ItemSize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ItemSize the size of area,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ne item. This abstract method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defined for descendants of the object Graph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HelpCtx function GetHelpCtx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value HelpCtx + Sel, that permit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x help for each clust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ette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ointer to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ntrol function NewControl(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Id: integer): PGraph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, performing new item insertion in a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 - identifier of a item in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overrided for descendants of the object Graph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ver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function Mark(Item: Intege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definition, which cluster items are mark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lways returns false, i.e. this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verrided for descendants of the object Graph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rocedure Press(Control: PGraphView) 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HandleEvent, when the cluste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with mouse clic or event from a keyboard. This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should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a procedure S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 field Value from the record Rec and give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ter items to redraw themself pursuant to tha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overrided, if the descendant types use addi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NewType.SetData(var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Cluster.SetData(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Other a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s the object GraphCluster in a stream calling GraphView.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Valuse and Sel in the strea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luster = #47#48#49#50#51#52#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----------�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text ----------�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 ---------------�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ext -----------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 ------------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button -----------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button 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GraphRadioButtons executes the same functions, as 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Vision. This set of buttons with dependent fixing, i.e. in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ime can be chosen only one button. The field Value is interp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chosen button: 0 - there are no chosen buttons, 1 -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Strings: PS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set of radio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from the stream S a set of radio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s a set of radio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Size procedure GetItemSize(var ItemSize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ItemSize the sizes of area,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s events from a mouse and keyboard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nge of a curre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ntrol function NewControl(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Id: integer ): PGraph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new button in a set of radio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ver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function Mark(Item: Intege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rue if Item = Value, i.e. the button with numb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rocedure Press ( Control: PGraphView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HandleEvent, when a radio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value of field Value and state of radio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ed in group. Is never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Graph�heckboxes executes the same functions, as TCheck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. This set of buttons with independent fixing, i.e. in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ime some buttons can be chosen. The field Value is interp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set ( from 1 up to 16), where 1 in bit of a posi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Strings: PS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set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from the stream S a set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s a set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GetItemSize(var ItemSize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ItemSize the size of area,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s events from a mouse and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ation and change of a condition of a curre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ntrol function NewControl(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Id: integer): PGraph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new checkbox in group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ver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function Mark(Item: Intege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rue, if appropriate bit for item i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 1, i.e. the given checkbox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rocedure Press(Control: PGraphView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HandleEvent, when a checkbox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value of field Value. Is never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tati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Static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imple object, intended for drawing on a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mages. GraphStaticBitmap ignores all events,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Used as passive icon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: PByte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inter to object of type TByteFlow (see the unit ExtOb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a bitmap image is stor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Image: PByteF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Init and assigns to the field Im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arameter AImage. AImage should contain the pointer to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ByteFlow, containing a 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Load and loads from the stream S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yteFlow, storing bitmap image , and saves the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el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s object, storing bitmap image and calls GraphView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the image on a screen, using the method Put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Extent 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mage^ do PutBitMap ( R.A, Data^, NormalPu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procedure Store(var S: T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Store and saves in the stream S object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 Imag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History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History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HistoryViewer executes the same fun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see in a manual o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storyViewer = #28#29#30#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 normal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normal 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 selected 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selected 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Histo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History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HistoryWindow completely appropriat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toryWindow i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Title: TTy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I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Window.Init and creates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HistoryViewer, attached to the hisrory list Histor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storyWindow = #1#2#3#4#5#6#7#8#9#10#11#12#13#14#15#16#17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18#19#20#21#22#23#24#25#26#27#58#59#60#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with 1 on 27 coincide on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palette entries of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with 28 on 31 - color for GraphHistory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History completely similar to the object THis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thods and fields see in a manual o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story = #04#05#06#07#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------�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 ---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k 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 ----------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p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rApp is analogue of unit Apps in Turbo Vis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GraphBackground ( analogue of TBackground ) moved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CColor variable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1  - 3    Graph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- 12   menu and statu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39   gray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- 66   blu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- 93   cya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- 155 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Desktop similar to the object TDeskTop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itBackground is used instead of the method New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Background procedure InitBackgroun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object of a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in the method GraphDesktop.Init. Can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Program, similarly TProgram in Turbo Vision, is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programs in GraphVision. The detailed description of metho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ual o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nitialization the object GraphProgram tries to open a strea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urces used by various objects GraphVisio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a file of the executed program is at first made. If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, attempt to open the file Standard.rsc is ma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gether with the package Graph Vision and in which se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( images of bitmap-buttons and etc. ) is stored. If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s found, pointer to object of type TResourceFile which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of resources stores in global variable Std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bject of type TSharedResour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Rect procedure RefreshRect(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redrawing of the rectangle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in local coordinates of Graph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ver overridedd and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Application functionally similar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 in Turbo Vision. GraphApplication.Init init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, used by GraphVision (events management, video,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history lists) and calls GraphProgram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Application.Done at first calls GraphProgram.Done, then clos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sion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enu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raMenu is analogue of unit Menus in Turbo Vision.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se of the pull-down menus and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ith all objects of this unit similar to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bjects in the unit Menus. See the detailed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Vis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xtView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TxtView completely similar to the unit TextView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stdDl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stdDlg corresponds to the unit StdDlg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But TChDirDialog is excluded, and its functions ar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File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msg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unit the function MessgeBox is realized, on functio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ppropriate function from the unit MsgBox. It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on the screen a dialog box, on appearance similar with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realized in products of Borland Int.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Editors on functions similar to the unit Editors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. In it are realized objects intended for editing of tex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