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fully-functional go program, entitled Fumiko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it and beginning a new one, to be entitled "HellGo"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.exe and .pas code available for everyone to browse, play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much about FTP-ing, so could you please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directory there?  They are in /home/jupiter/student/pdud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lct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n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l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mg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dhndl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iko.pas 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ik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P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le.f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ast one isn't actually -necessary-, but the program need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nt fil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:  When doing lookahead, Fumiko writes to disk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install a ramdrive of 1 meg or bigger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she (black = yin = female) will ask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.  She's supposed to panic when she gets low on time;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oesn't work perfectly, but I'm starting on a new progra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ss with it;  if you care, you've got the source code!  (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 and sequence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game must consist of two files:  physical.brd and physical.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ko saves the game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trickle file replays all of the moves that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file (to correct typos &amp;c)--each move is a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eded by a '+'), and row, and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to move' prompt, type coordinates--e.g., 'b13', or '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'&lt;' to back up.  THIS WILL MESS UP THE TRICK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b6 will give you the status of the group at b6.  Typing !b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oints to attack it.  Typing ? will suggest a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does it.  Email me at pdudey@willamette.ed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.  I plan to make HellGo public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oo;  I'm working on a grant, so I don't have to keep m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