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Alloc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k.a. Avatar the Abnormal /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/Borland Pascal supports only array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s up to 64 kilobytes. Sometimes that ju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. Probably you have also run into this proble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but have had to split the array/memory block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maller ones. They are not very easy to handl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heck first in which block the offset you would lik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. Also, blockReading to those arrays is quit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Alloc is the solution to that problem.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needed to allocate memory up to the heap size - a 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array is not impossible to handle anymore!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arAlloc allocates is continous - just lik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! FarAlloc defines a new type, farArray, which  i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friendly with objects, don't stop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lloc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cket there are two TPUs; one for TP 6.0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/TP 7.0. The TPU for TP6 is FARALLOC.T60 and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/BP7 is FARALLOC.T70. You have to rename the corre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RALLOC.TPU. With that, the farAllo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ces/Any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arAlloc is fully FREE! You have to pay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; anyway, I would appreciate a letter or just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you like this unit. Also, give me some cred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start/end texts.. That's not much ask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unit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arAlloc is quite straightforward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lloc into the uses-statement in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n you have to define a variable of type Pfar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ing the farArray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myArray : PfarArray;  { define the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rray:=new(PfarArray,init(200000,tr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itializes the variable myArray and allocates 2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for it. The 'true' means that range chec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will be on - 'false' would turn it off sp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ecution up slightly. If the range checking is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fer indexes outside the array triggers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201 (range check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 have intialized your array, you would may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emory you have just allocated. There are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. The easiest method to write and read data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s I have defined in the PfarArray. They are rB, 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, rP, rC, wB, wW, wL, wP and wC.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name indicates 'read' or 'write', and the la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; byte, word, longint, pointer or char. So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ad a char type data from the index 120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, do it like this:  writeln(myArray.rC(12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new value to the array is as easy a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: myArray.wL(120000,12345678); writes a longint, 123456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rray to index 1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ng your own types, you would certainly lik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f your own type as easily as the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Writing the r* and w* methods is quite easy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      : Longint;   { For aged people.. ;-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d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yFarArray = ^TmyFa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yFarArray = Object(Tfar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 rMYREC(offs:longint;var data:m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nce a recor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turned by a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wMYREC(offs:longint;data:m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myFarArray.rMYREC;   { declare the metho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ngeCheck then rngc(offs+sizeOf(myRecord));{ Range check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self^.addr(offs)^,data,sizeOf(myRecord)); { self is there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just to be s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that addr is n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mixed with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Pascal's own add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func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myFarArray.wM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ngeCheck then rngc(offs+sizeOf(myRec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data,self.addr(offs)^,sizeOf(myRec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myArray:PmyFa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Friend: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rray:=new(PmyFarArray,in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rray^.wMyRec(1000,my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Array^.rMyRec(1000,my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too complicated, was it? OOP is just a GR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: I have defined also the w* methods as func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ame value that is given to them.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n some if:s and things like that.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rray^.wL(1000,my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&gt;10000 then overTenThous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yArray^.wL(1000,myLong)&gt;10000 then overTenThous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that makes any sense, but it does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.. Just turn the extended syntax on ({$X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Compiler|Extended syntax) and you don't have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returned value.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rray.wL(1000,myLong) and the longint it retu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sing the array, it might be wise to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cates. Releasing the memory is done with th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(myArray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s the memory myArray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w, you should be able to handle the arr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arAlloc unit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/FreeMem/New/Dispose/Mark/Release functions of Pas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rrays are fully compatib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: TfarArray.loc holds the starting pointer of the a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 yes, maybe you would like to load somet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, too! I have not (yet) defin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/blockWrite functions for the farArray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ad up to 64k of data at a time. If your array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you have to load it full in two parts. Anywa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myFile,myArray^.loc^,50000);         { the first p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myFile,myArray^.addr(50000)^,50000); { the rest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should know everything about hand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rrays. I'll paste the type definition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Alloc.PA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farArray = ^Tfa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arArray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FDEF VER70} private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   : Longint;                 { Private - you don't s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{ these in TP 7.0+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allocateMemor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   rngc(offs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FDEF VER70} public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         : Pointer;                 { Array location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Check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   init(blkSize:longint;doRC:boolean);    { initializ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rB(offs:longint):byte; virtual;        { read by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rW(offs:longint):word; virtual;        { read wor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rL(offs:longint):longint; virtual;     { read long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rC(offs:longint):char; virtual;        { read ch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rP(offs:longint):pointer; virtual;     { read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addr(offs:longint):pointer; virtual;   { returns 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{ to the 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{ index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wB(offs:longint;n:byte):byte; virtual; { write by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wW(offs:longint;n:word):word; virtual; { write wo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wL(offs:longint;n:longint):longint; virtual; { write long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wC(offs:longint;n:char):char; virtual; { write cha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wP(offs:longint;n:pointer):pointer; virtual; { writ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   done;                                  { deinitial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you should have all the info needed in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with the far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s - with BP7.0, you can't use the protected mod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s the target environment with the farAlloc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is allowed. Expansions for the protecte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as I have time to take a closer look to those 'sel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stuff like that in the protected mode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y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write to me by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u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36420 Saha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nd me FidoNet netmail into my point: 2:222/35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ternet the mail to me can be s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&lt;-&gt;Internet gateway, and the addre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si.lahdenniemi@p20.f352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E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vatar logging out, NO CARRI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