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 REFERENCE  FOR  GENIUS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 :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Mouse Driver enables you to use mouse hardware to move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ntrol its movement through a software program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cursor placement, cursor shape, 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nterface your Genius Mouse with an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on the Genius Driver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 : GRAPHICS AND TEXT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 Driver supports a hardware text cursor,  a software  text  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ursor. A hardware text cursor is a blinking cursor which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o another on-screen. This blinking cursor may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underscore. A software text cursor makes use of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sual appearance of a character on-screen.  Moveme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haracter. A graphics cursor is a shape that moves ove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y of these three cursors to use on-screen, however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displayed at a given time.  Also, within your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on-screen or disappears from the screen throug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ursor consists of a block of pixels.  As thi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affects the pixels beneath it, the cursor shape and backg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interaction is defined by two 16-by-16 bit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creen mask and the other is the cursor mask.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art of the cursor pixel is to be the shape, and what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background. The cursor mask determines which pixels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ursor. Whenever changes are made to the screen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beneath the cursor, the cursor should be concealed so that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th a high resolution mode, you have a 16-by-16 pixel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dium resolution (four color) mode, you have a 8-by-16 pixel block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resolution (sixteen color) mode, you have a 4-by-16 pixe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ursor, the software uses data from the computer's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color of each pixel on-screen.  Operations ar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ndividual screen bits.  Software ANDs the screen mask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under the cursor and XORs the cursor mask with the resul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sult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Bit is      Cursor Mask Bit is      Resulting Scree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-------------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0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0         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1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ouse function, a reference to the graphics cursor lo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point on-screen directly beneath the cursor.  This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ftware uses to determine the cursor coordinates is known as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upper_left hand corner of the cursor block i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cursor default value. ((0,0) are the upper_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ext cursor when your computer is in one of the text mod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acter attributes beneath the cursor,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nfluenced on-screen.  This effect on the text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wo 16-bit mask values. These bits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5 sets the blinking (1) or non-blinking (0) character ; bit 12 - 14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1); bits 8 - 10 set the foreground color; and bits 0 - 7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. These values in the screen mask and th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haracter's new attributes when the cursor i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screen mask decides which of the character's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e cursor mask decides in what manner the attribut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is cursor, the software works from data which def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.  The software first ANDs the screen mask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for the character beneath the cursor.  Next, the software X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 and the result of the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refers to the text cursor location, it give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e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fun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 is also available when the computer is in one of th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 is the one seen on-screen when the computer is powered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8 pixels wide and 8 to 14 pixels tall.  Softwar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 for your needs. Scan lines determine a cursor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. A scan line consists of a horizontal set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on, there will be flashing on the screen. If a line is of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ffect. Scan lines are numbered from 0 to 7, or 0 to 11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 used. 0 indicates the top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1 :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can give the status of the mouse buttons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button has been pressed and released.  The button status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 If a bit is set to 1 the button is down; if a bit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- Lef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- Righ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- Middl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ouse button is pressed, a counter records the number of 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The software sets the counter to zero once it has been rea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2 : Unit of Distance -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the mouse can be expressed in a unit of distance (mouse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pproximately 1/200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movement, mouse software determines a horizontal and vert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unt.  This count is used by the software to move a curs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on-screen.  Software defines mouse motion sensitiv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use motions needed to move the cursor 8 pixels on-screen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determines the rate at which the cursor move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3 : Internal Curs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ftware supports an internal flag.  This flag determines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-screen.  If the flag equals 0, the cursor appears on-scree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ny other number, the cursor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functions 1 and 2 a number of times, however, if you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you must call function 1 later.  This is necessary to restore the fl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3 : CALLING FROM 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use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registers (AX, BX, CX, DX) with th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spond to G1%, G2%, G3%, and G4% as shown in the BASIC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Then execute software interrupt 51 (33H).  The value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will be installed in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* set cursor to location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4    ;(function cal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150  ;(set horizontal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100  ;(set vertical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1(33H) ;(interrupt to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before using INT 33H, one should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mouse driver.  Executing an INT 33H will cause uncer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river is not loaded.  Assume a mouse driver is present whe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vector is non-zero and the vector does not point to an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making a mouse call in Assembly Language, expect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 for the fourth parameter (when compared with calls using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involving functions 9, 12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4 : CALLING FROM BASIC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mouse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pair of integer variables in your program for the offset an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use driver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obtain the offset and segment values,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erted into your program before any calls to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' GET GMOUS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MSEG   = PEEK( 51*4 + 2 ) + 256 * PEEK( 51*4 + 3 )   ' GET SEG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MOUSE  = 2 + PEEK( 51*4 ) + 256 * PEEK( 51*4 + 1 )   ' GET OFFSE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F SEG = GMSEG           ' SET SEGMENT REGISTER AS THE SEGMENT OF G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ouse driver, use the CAL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MOUSE (G1%, G2%, G3%, G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 contains the entry offset of the mouse driver.  G1%, G2%, G3%, and G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teger variables given in the call.  These four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atement even if a value is not assigned.  When a value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integer, that is, a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' Find the Activated Mod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G1% = 0 : G2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5 :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listed apply to the Genius Mouse.  Further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 will be give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                                 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enius Mouse Driver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ursor Display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ursor Display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sor Location &amp; Button State of Genius Mous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Location of Genius Mous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utton Press State of Genius Mouse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utton Release State of Genius Mouse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rizontal (X) Range of Cursor Location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ertical (Y) Range of Cursor Location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raphics Mode Cursor Style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xt Mode Cursor Style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Genius Mouse Motion Number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vent Handler Entry Location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Light Pen Emulation Function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Light Pen Emulation Function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ensitivity (Mouse Motion/Pixel) of Genius Mous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ursor Display in Special Range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ouble-Speed Threshold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Event Handler Entry Location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Driver State Storage Size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use Driver state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ouse Driver state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T Page Number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RT Page Number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functions are described in Section ***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6 : DESCRIPTION OF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with the following mouse function descri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eeded to make the calls and the expected outcome (retur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. Also,  any special conditions regarding any of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.  Further, an example of a program has been provi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nderstand how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return values are presented for 8086 registers and for BA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each mouse function call needs f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Mouse software does not verify any input values, and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rrect values are given, uncertain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: Reset Geniu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gives the current status of the mouse hardware plu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mouse software.  The calling program is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mouse driver and/or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mouse driver to the following default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ursor flag                    -1 (cursor conc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cursor shape                  horizontal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         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all mask                 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n emulation mode   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use motion/pixel ratio       16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use motion/pixel ratio     8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in/max cursor coordinates     0/current display mode y values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in/max cursor coordinates   0/current display mode x values min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mouse state (-1: installed, 0: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buttons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1% = mouse state (-1: installed, 0: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number of buttons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d initially to determine if the GMOUSE driver is pres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G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' Find the Actived Mod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G1% = 0 : G2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: Enabl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increments the internal cursor flag counter.  If the counte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enabled and appear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-1 which indicates a concealed cursor.  Function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display the cursor.  In case the internal cursor flag is alread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 produce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' Enable Genius Mouse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: Disabl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 disables the cursor by removing it from the screen and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ursor flag.  Even though the cursor cannot be seen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y motion mad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function before changing any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You will avoid the problem of the cursor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henever your program calls function 2, it must la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to return the internal cursor flag to its default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r program changes the screen mode, function 2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fore, the cursor's movement is enabled the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unction 2 at the end of a program in order to conceal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nothing remai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' Disable Genius Mouse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G1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: Read Cursor Location &amp; Button Stat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gives the status of mouse buttons, plus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 consists of a single intege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left button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= right button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= middle button (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2%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' Read Genius Mouse Location &amp;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G1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Genius Mouse Location : X_Coord=" G3% " Y_Coord=" G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G2% AND 1 THEN PRINT "Left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G2% AND 2 THEN PRINT "Right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IF G2% AND 4 THEN PRINT "Middl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Pr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: Set Cursor Location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 sets the current cursor location.  Values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anges for the virtual screen and, if necessary,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values allowed for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   Display        Virtual         Cell      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Adapter       Screen (XxY)     Size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  ---------------  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C, E, 3270     640 x 200        16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, E, 3270     640 x 200        16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, E, 3270     640 x 200         8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C, E, 3270     640 x 200         8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, E, 3270     640 x 200         2 x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, E, 3270     640 x 200         2 x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C, E, 3270     640 x 200    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, E, 3270     640 x 200         8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E              640 x 200        16 x 8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E              640 x 200    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E              640 x 350    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E              640 x 350    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3270           720 x 350    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720 x 348    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IBM Monochrome Display/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IBM Color/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IBM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= IBM All Points Addressable Graphics Adapter (3270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ercules Monochrom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new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new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new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' Set Cursor Location at the Upper_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3% = 0 : G4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: Read Button Press Stat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 provides status on the specified button, gives the number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since the last call, and produces the location of the cursor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tton presses will always fall in the range of 0 to 32767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dicator for overflow.  Following this function call, the coun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cursor coordinate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cursor coordinate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1%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number of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horizontal cursor coordinate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vertical cursor coordinate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Read the Left Button Press Stat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5 : G2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G1% AND 2 THEN PRINT "The Middle Button Pressed at X_loc=" G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: Read Button Release Stat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provides status on the specified button, gives the number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ince the last call, and provides the location of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t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tton releases will always fall in the range of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dicator for overflow.  Following this function call, th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cursor coordinate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cursor coordinate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1%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number of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horizontal cursor coordinate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vertical cursor coordinate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Read the Left Button Release State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6 : G2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NOT G1% OR &amp;HFFFB THEN PRINT "The Middle Button Released at X_loc=" G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: Define Horizontal (X) Range of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 defines the horizontal range of the cursor on-scree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inimum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minimum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maximum horizont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Enable Cursor in Horizontal Range between 10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2% = 100 : G3%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: Define Vertical (Y) Range of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 defines the vertical range of the cursor on-scree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inimum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minimum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maximum vertical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Enable Cursor in Vertical Range between 10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2% = 100 : G3%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: Define Graphics Mod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 defines the style of the cursor in terms of color, shape,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ics.  As mentioned before, this cursor is a 16-by-16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fined by two 16-bit arrays (the screen mask bit and th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. Cursor coordinates for the hot spot must be in the range of -16 to +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orizontal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tical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pointer to screen and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horizontal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vertical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pointer to screen and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' Define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cursor (0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cursor (1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cursor (2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cursor (3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cursor (4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cursor (5,0)  = &amp;HF00F       '1111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cursor (6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cursor (7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cursor (8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cursor (9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cursor (10,0) = &amp;HF00F       '1111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cursor (11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cursor (12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cursor (13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cursor (14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cursor (15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' Define th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  cursor (0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cursor (1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cursor (2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cursor (3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cursor (4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cursor (5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cursor (6,1)  = &amp;H07E0       '00000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cursor (7,1)  = &amp;H7FFE       '0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ursor (8,1)  = &amp;H7FFE       '0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cursor (9,1)  = &amp;H07E0       '00000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cursor (10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cursor (11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cursor (12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cursor (13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 cursor (14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 cursor (15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' Set the cursor style and hot spot number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G1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G2% = 6 ' horizont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G3% = 5 ' vertic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 CALL GMOUSE ( G1%, G2%, G3%, cursor (0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: Define Text Mod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 chooses the hardware or the softwar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BX (G2%) is 1, the hardware cursor is selected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with the first and last scan lines which defin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for CX (G3%) and DX (G4%) range from 0 to 7 for the color display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 for the monochrom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X (G2%) is 0, the software cursor is selected; and CX (G3%) and DX (G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screen and cursor masks.  (These masks give th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cursor, and their values are dependent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 cursor (0: software text, 1: hardwar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creen mask value/scan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cursor mask value/scan li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select cursor (0: software text, 1: hardwar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screen mask value/scan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cursor mask value/scan li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Enable an Inver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2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G3% = &amp;HFFFF  :  G4% = &amp;H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: Read Genius Mouse Mo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 gives the mouse motion number since the last call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number indicates rightward movement (negative shows lef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.  A positive vertical number indicates downward movement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ward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always in the range of -32768 to 32767.  Overflow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 is comple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= horizon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3% = horizon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verti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Read Genius Mouse Mo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G3% &gt; 0 THEN PRINT "Genius Mouse is Moving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G4% &gt; 0 THEN PRINT "Genius Mouse is Moving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: Define Event Handler Ent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 defines the address entry location of an event handler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a certain event (defined by the call mask) occu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mporarily interrupted by the mouse driver. At the end of th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the program continues at the point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mask is a single integer value defining the conditions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ondition corresponds to a bit in the call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          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cursor loc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15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the event handler routine, set the mask bit to 1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n at CX (G3%).  To disable, set the mask bit to 0 and put the mask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(G3%).  Always be sure to set the call mask to 0 before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he system in the same state upon exit as if was upon entr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pointer to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: Enable Light Pen E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 permits the mouse to act like a light pen.  When in this mod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n function will give the cursor coordinates at the last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tus of "pen down" and "pen off-screen"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  all buttons up, pen off-screen; one button pressed, p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n emulation is ON after each call to function 0 (Reset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Enable Light Pen E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: Disable Light Pen E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 turns off the light pen emulation mode.  When disabled,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function will give information only about a real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Disable Light Pen E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: Define Sensitivity (Mouse Motion/Pixel) of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 defines mouse sensitivity as determined by the mouse motion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his is a way of setting the amount of cursor motion wanted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These ratios specify mouse motion per 8 pixels.  These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1 to 32767.  With a larger ratio, the curso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for each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   horizontal ratio - 8  mouse motions to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ratio   - 16 mouse motions to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 mouse motion = 1/200 of an inch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mouse motion counts to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mouse motion counts to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horizontal mouse motion counts to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vertical mouse motion counts to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Define Horizontal Sensitivity a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' Define Vertical Sensitivity 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1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G3%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4%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: Disable Cursor Display in Special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 sets up a special range on-screen.  If the cursor moves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in this area, it will be disabled.  After a call is made to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all function 1 to enabl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pecial range with screen location values using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Left horizontal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Upper vertical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Right horizontal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Lower vertical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pointer to speci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pointer to speci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Disable Cursor Display in (0,0) to (100,100)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ANGE%(1) = 0   : RANGE%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ANGE%(3) = 100 : RANGE%(4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ALL GMOUSE ( G1%, G2%, G3%, RANGE%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' Enable Cursor Dis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: Define Double-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 defines the threshold value (mouse motion per second) for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motion.  Should the mouse move faster than the DX (G4%)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 doubles.  The default value is 64 mouse mo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ant to disable double-speed, just set the threshold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FFFH) mouse motion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hreshold speed in mouse motion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threshold speed in mouse motion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Define Double-Speed Threshold as 20 Mouse Motion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4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' Disable Double-Speed Thresho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G1%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G4% = 256 '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: Swap Event Handler Ent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 sets new values for the call mask and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or mouse  hardware interrupts and return the val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information to reference Function 12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new pointer to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= old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old pointer to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3% = old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old pointer to even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' Swap Event Handler Ent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: Get Mouse Driver State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 returns the size of the buffer required to store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use  driver.  It is used with  functions 22  and 23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interrupt a program  that is using the mouse  and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us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buffer size required for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2% = buffer size required for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Get Mouse Driver State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STATESIZE% = G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: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 saves the current mouse driver state in a buffer alloc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t is used with  functions 21  and 23  when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 program  that is using the mouse  and execute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program  calls function 22, the program should call function 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buffer size required  for saving the  mouse driver stat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appropriat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Save Th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4% =  BU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: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 restores the last  mouse driver state saved by function 22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functions 21 and 22 when you want to temporarily interrup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using the mouse  and execute another program that also us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ouse driver state saved by function 22, call function 23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terru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' Restore Th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4% =  BU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9: Set CR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9 specifies the CRT page on which the mouse curs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number of CRT pages available in each display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pports, see the documentation that came with th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RT page for mous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CRT page for mous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; Set CRT page 2 for display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2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; Enable Cursor Dis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: Read CR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returns the number of the CRT page on which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X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CRT page number of current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G1%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2% = CRT page number of current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; Read CR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1%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7 : USING GENIUS MOUSE WITH IBM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enius Mouse driver, you'll find nine EGA functions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r program to write to and read from write-on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use is defined as a monochrome cursor with one bit per pix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s are determined by function 9 and apply to all activ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n EGA function call from an Assembly-Language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X, BX, CX, DX, and ES registers with the values indi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Note that five values must be given for a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ext, execute software interrupt 16 (10h). Th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intalled in the registers by E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 with DOS, PC BIOS will verify if the EGA BIOS exists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, the PC will execute the EGA BIOS, booting up the program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entry vector to the address of the INT 42h vector.  Now,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written to INT 10h. Following this, you are able to ca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(by using INT 10h) and PC video BIOS (by using INT 4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nty functions in EGA BIOS.  (PC BIOS has only 16.) The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ly intercept the BIOS ROM video routines (INT 10h, AH = 13h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nine EGA functions and the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            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ingle Data                         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ingle Data            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Registers on a Specified Port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egisters on a Specified Port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everal Registers Data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veral Registers Data   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Registers as Initial Values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ial Values           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ersion Number of Genius Mouse Driver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functions, the EGA I/O port number and addre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o.  Register Name   No. of Registers  Index No.  Address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  CRT Controller         25           0 - 24            3x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   Sequencer               5           0 - 4             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Graphics Controller     9           0 - 8            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 Attribute Controlle    20           0 - 19           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ul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 Miscellaneous Output    1           ignored           3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 Feature Control         1           ignored           3x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 Graphics 1 Position     1           ignored           3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 Graphics 2 Position     1           ignored           3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x = B or D depending on the base I/O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Miscellaneous Output Register 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0: Retrieve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data from a sing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Retrieved data from E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0     EQU     0f0H         ; Function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REG   EQU     005H         ; Mode Regi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_PORT   EQU     030H         ; Graphics 1 Posi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2_PORT   EQU     038H         ; Graphics 2 Posi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Retrieve the Mode Register in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REG   DB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 MODE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MODE_REG,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Retrieve Graphics 1 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_POS    DB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GR1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GR1_POS,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: Save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data to an EGA register.  Upon finishing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BH and DX value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dex number (Non-single regi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Data (Single regi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Data (Non-single regi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Disregard (Single regi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1     EQU     0f1H         ; Functio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EQU     008H         ;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REG   EQU     002H         ;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_PORT  EQU     028H         ;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ave Map Mask Register of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ASK   EQU  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L, MASK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H, MAP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MAP_MASK,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ave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DB 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FEA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L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FEATURE,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2: Retrieve Registers on a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data from registers on a specifi~a port.  Upon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, the CX value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= Destination of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Returned data to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2     EQU     0f2H         ; Func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Retrieve Four Registers Data from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POOL DB      04  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 OFFSET GRAPH_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3: Save Registers on a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data from registers on a specifi~a port.  Upon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, the BX, CX, and DX value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Number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= Address source of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3     EQU     0f3H         ; Functio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ave Four Registers Data into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_DATA DB      1, 2, 4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 OFFSET PALE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4: Retrieve Several Registers Data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data from several registers at the same tim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address,  byte 1-2;  index number,  byt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data, by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Returned data is saved into by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4     EQU     0f4H         ; Fun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etrieve Follow  Regist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DW     030H         ; Graphics 1 Posi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010H         ;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5          ;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H, FUN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5: Save Several Registers Data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data from several registers at the same tim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number, byte 1-2;  index number,  byt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ata, by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5     EQU     0f5H         ; Function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ave Follow Regist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DW      20H         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1          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18H         ;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12H         ; Color Pla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07H         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H, FUN_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6: Reset All Registers as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all values to default values for the specif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 set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6     EQU     0f6H         ; Function F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7: Set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initial default values.  Upon finishing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BX and DX value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= Table of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_F7     EQU     0f7H         ; Function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etting Initial Values for the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_DATA  DB      1,  2,  4,  3,  5,  6,  0,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0,  0,  0,  0,  0,  0,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0,  0, 0f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 OFFSET ATT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 FUN_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: Get Version Number of Geniu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give the Genius Mouse driv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H = F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BX = Pointer to Genius Mouse driv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