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2126770958"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99490490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52560085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