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166728461"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226055933"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347554210"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