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.DOC Copyright (C) 1992, 1993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uses a number of subroutines which are not applicable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se subroutines include "$" in their names.  All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require a near call, so the calling program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s the called subroutine.  The segment names used by ASMLI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tiny:  _TEXT   (assumes CS:DGROUP, 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mall: _TEXT   (assumes CS:_TEXT,  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:   _MEDIUM (assumes CS:_MEDIUM,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huge:  _HUGE   (assumes CS:_HUGE,  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lip:        clip a line to fit within graphics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clip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call from ASMLIB line draw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x &amp; y coordinates in DRAWLINE data area within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ga16:       update EGA/VGA/SVGA registers for given drawmode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ega16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$graph before calling $e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DX = 3CEh (Graphics Controller data regist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spage:    position logical EMS page at page 0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emspag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BX] pointing to 4-byte offset into allocated E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no error; AL =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ter:       entry code for ASMLIB graphic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enter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calls $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es flags, BX, CX, DX, DI, SI, E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 =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SP,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it:        exit code for ASMLIB graphic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ex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BP = stack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 flags, BX, CX, DX, DI, SI, ES, BP push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returns to program calling the primar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flags, all registers excep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get:       read more data int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fge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= buffer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bytes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DX, SI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bytes:      calculate byte size of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bytes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graph must be called before calling $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DX:AX = byte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tdot:      determines pixel status (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etdot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$graph data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AX =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p00, $gp02, $gp06, $gp08, $gp10: GPrint/GPrintX code for various dot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p00.asm, $gp02.asm, $gp06.asm $gp08.asm, $gp1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nks.asm, $ytab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called from GPrint or GPrintX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[SI] -&gt; character fo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character 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pick:      select string from fixed-field string block;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gpick.asm (heap.asm, strncpy.asm, drawbox.asm, fillbox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rint.asm, dosalloc.asm, bitblock.asm, bbbytes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len.asm, gcolor.asm, a$menu.asm, $graph.asm, m$input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$extkey.asm, m$chrn.asm, m$nkey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 = segment addres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number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initi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DX] pointing to upper left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AX = returning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returned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raph:       set up screen parameters for all ASMLIB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raph.asm (gcolor.asm, $ytab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ust be in graphics mode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$graph data: vie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 width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 type:  0 = CGA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=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CGA, Herc, ATT, mode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=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= EGA/VGA 16-color &amp;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VGA16 (up to 8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= mode 13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 = VGA1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 = SVGA16 (over 8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4 = SVGA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8x8:       copies standard 8x8 character definition to 0B4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8x8.asm (f8x8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    HRam9043, HRam8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8x12:      copies standard 8x12 character definition to 0B4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8x12.asm ($rld.asm, f8x12r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    HRam9029, HRam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andle:     verify handle for buffered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fope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SI points to file handle in ASMLIB buff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 address of buffer associated with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2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handle in BX not managed by ASMLIB buf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rc:       detects Hercules-compatible equipment; does 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ercules equipment is the default monitor (see IsH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er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1, no Hercules-compatible equipm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Hercule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8 = Hercules Graphics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4 =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8 = Hercules In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rc16:      update InColor registers for given drawmode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only by dottype 4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erc16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$graph before calling $he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BX = ABS(drawmode) sh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slope:     draw a high-s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islope.asm ($ega16.asm, $herc16.asm, $vga256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hipatrn.asm, banks.asm, $graph.asm, dotmask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riz:       draw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oriz.asm ($ega16.asm, $herc16.asm, $vga256.asm, $hvpatr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patrn:     draw a high-slope line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rom $hi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ipatr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pattern:    draw a horizontal line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rom $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vpatr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putw:      module used by several ASMLIB text subroutin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aracter/attribute pair to a window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putw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CX = column 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to disable 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DAh to enable snow control (COLOR monitors onl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row 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s to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bytes per screen row (80-column screen has 160 bytes per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0 (clear direction flag with C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paint:     used to change color of the screen; used by 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aint subroutines.  Includes snow control logic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pai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3DAh for CGA snow control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recolor:   replaces selected screen color; used by Re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Color subroutines.  Includes snow control logic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recol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ol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ne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or 3DAh for 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wdata:     parameter manager for ASMLIB's Window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wdata.asm (crtinfo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BX] pointing to widow cor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2 bytes available at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0  equ 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0  equ 2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1  equ 4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1  equ 6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if no CGA, 3DAh if CGA and "snow" control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p-2]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-&gt; [row0, col0]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CX, DX, DI, SI, ES, [BP-2]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bytes:    calculates bytes required to decode run-length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byte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size of encode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AX = bytes required to decod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d:        decodes run-length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encoded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enco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estination buffer is large enough for de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e:        run-length encoding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data t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output buffer is at least the same size as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encoded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run-length encoding will not 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n output buffer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str:     string search module used by several ASMLIB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strst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:[DI] -&gt; search string, DS:[SI] -&gt;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pattern string length, DX = search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rstr searches for the first occurra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1,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match offset from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copy:      copies word data from one portion of memory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ed for copying to/from video memory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wcop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CX = wor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-&gt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-&gt;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CRTC status port if CGA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ES:[DI] pointing past end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pointing past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C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:   WSave, WRestore, GetScreen, PutScreen, TCopy, VScroll, H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putwindow:  save screen, clear window &amp; print window frame</w:t>
      </w:r>
    </w:p>
    <w:p>
      <w:pPr>
        <w:pStyle w:val="PreformattedText"/>
        <w:bidi w:val="0"/>
        <w:jc w:val="left"/>
        <w:rPr/>
      </w:pPr>
      <w:r>
        <w:rPr/>
        <w:t>Source:       m$putw.asm (wsize.asm, wsave.asm, dosalloc.asm, wframe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lea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window corner data</w:t>
      </w:r>
    </w:p>
    <w:p>
      <w:pPr>
        <w:pStyle w:val="PreformattedText"/>
        <w:bidi w:val="0"/>
        <w:jc w:val="left"/>
        <w:rPr/>
      </w:pPr>
      <w:r>
        <w:rPr/>
        <w:t>Returns:      ES = segment address of saved screen area</w:t>
      </w:r>
    </w:p>
    <w:p>
      <w:pPr>
        <w:pStyle w:val="PreformattedText"/>
        <w:bidi w:val="0"/>
        <w:jc w:val="left"/>
        <w:rPr/>
      </w:pPr>
      <w:r>
        <w:rPr/>
        <w:t>Uses:         ES, flags</w:t>
      </w:r>
    </w:p>
    <w:p>
      <w:pPr>
        <w:pStyle w:val="PreformattedText"/>
        <w:bidi w:val="0"/>
        <w:jc w:val="left"/>
        <w:rPr/>
      </w:pPr>
      <w:r>
        <w:rPr/>
        <w:t>Called by:    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rlist:     copy group of ASCIIZ strings to block of fixed-length strings</w:t>
      </w:r>
    </w:p>
    <w:p>
      <w:pPr>
        <w:pStyle w:val="PreformattedText"/>
        <w:bidi w:val="0"/>
        <w:jc w:val="left"/>
        <w:rPr/>
      </w:pPr>
      <w:r>
        <w:rPr/>
        <w:t>source:       $strlist.asm (dosalloc.asm, strlen.asm, m$coun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first string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minimum fiel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sufficient free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1, insufficient DOS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= base segment address of string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string field size</w:t>
      </w:r>
    </w:p>
    <w:p>
      <w:pPr>
        <w:pStyle w:val="PreformattedText"/>
        <w:bidi w:val="0"/>
        <w:jc w:val="left"/>
        <w:rPr/>
      </w:pPr>
      <w:r>
        <w:rPr/>
        <w:t>Uses:         AX, CX, ES, flags</w:t>
      </w:r>
    </w:p>
    <w:p>
      <w:pPr>
        <w:pStyle w:val="PreformattedText"/>
        <w:bidi w:val="0"/>
        <w:jc w:val="left"/>
        <w:rPr/>
      </w:pPr>
      <w:r>
        <w:rPr/>
        <w:t>Called by:    PICKSTR, G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ount:      counts a group of ASCIIZ strings</w:t>
      </w:r>
    </w:p>
    <w:p>
      <w:pPr>
        <w:pStyle w:val="PreformattedText"/>
        <w:bidi w:val="0"/>
        <w:jc w:val="left"/>
        <w:rPr/>
      </w:pPr>
      <w:r>
        <w:rPr/>
        <w:t>Source:       m$count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firs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>Returns:      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ength of longest string in group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PICKSTR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nkey:       process normal keystroke for menu subroutines</w:t>
      </w:r>
    </w:p>
    <w:p>
      <w:pPr>
        <w:pStyle w:val="PreformattedText"/>
        <w:bidi w:val="0"/>
        <w:jc w:val="left"/>
        <w:rPr/>
      </w:pPr>
      <w:r>
        <w:rPr/>
        <w:t>Source:       m$nkey.asm (isupper.asm, m$ch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first menu choice</w:t>
      </w:r>
    </w:p>
    <w:p>
      <w:pPr>
        <w:pStyle w:val="PreformattedText"/>
        <w:bidi w:val="0"/>
        <w:jc w:val="left"/>
        <w:rPr/>
      </w:pPr>
      <w:r>
        <w:rPr/>
        <w:t>Returns:      BX = outpu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0, found match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no match</w:t>
      </w:r>
    </w:p>
    <w:p>
      <w:pPr>
        <w:pStyle w:val="PreformattedText"/>
        <w:bidi w:val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jc w:val="left"/>
        <w:rPr/>
      </w:pPr>
      <w:r>
        <w:rPr/>
        <w:t>Called by:    $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hr:        determines if a keycode is the first upper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>Source:       m$chr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[BX] pointing to string</w:t>
      </w:r>
    </w:p>
    <w:p>
      <w:pPr>
        <w:pStyle w:val="PreformattedText"/>
        <w:bidi w:val="0"/>
        <w:jc w:val="left"/>
        <w:rPr/>
      </w:pPr>
      <w:r>
        <w:rPr/>
        <w:t>Returns:      if CF = 1, string length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0 if no upper cas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X &lt;&gt; 0, AH = first U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F = 1 if character is first ucase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:[BX] points to first ucase character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$pick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istwindow:  calculates window dimensions for input list; adju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coordinates if required to fit on screen</w:t>
      </w:r>
    </w:p>
    <w:p>
      <w:pPr>
        <w:pStyle w:val="PreformattedText"/>
        <w:bidi w:val="0"/>
        <w:jc w:val="left"/>
        <w:rPr/>
      </w:pPr>
      <w:r>
        <w:rPr/>
        <w:t>Source:       $listw.asm (crtinfo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8-byte data area for win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choices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ist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desired first screen row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desired first column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window assumes that DH &lt; total screen rows</w:t>
      </w:r>
    </w:p>
    <w:p>
      <w:pPr>
        <w:pStyle w:val="PreformattedText"/>
        <w:bidi w:val="0"/>
        <w:jc w:val="left"/>
        <w:rPr/>
      </w:pPr>
      <w:r>
        <w:rPr/>
        <w:t>Returns:      DH = adjusted first row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adjusted first column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bytes at DS:[BX] are updated with window corner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Save, WFrame, WRestore, etc.</w:t>
      </w:r>
    </w:p>
    <w:p>
      <w:pPr>
        <w:pStyle w:val="PreformattedText"/>
        <w:bidi w:val="0"/>
        <w:jc w:val="left"/>
        <w:rPr/>
      </w:pPr>
      <w:r>
        <w:rPr/>
        <w:t>Uses:         DX; all other registers and flags are saved</w:t>
      </w:r>
    </w:p>
    <w:p>
      <w:pPr>
        <w:pStyle w:val="PreformattedText"/>
        <w:bidi w:val="0"/>
        <w:jc w:val="left"/>
        <w:rPr/>
      </w:pPr>
      <w:r>
        <w:rPr/>
        <w:t>Called by:    PICKSTR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ick:        select one string from a list of fixed-length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ext-mode menu subroutines</w:t>
      </w:r>
    </w:p>
    <w:p>
      <w:pPr>
        <w:pStyle w:val="PreformattedText"/>
        <w:bidi w:val="0"/>
        <w:jc w:val="left"/>
        <w:rPr/>
      </w:pPr>
      <w:r>
        <w:rPr/>
        <w:t>Source:       $pick.asm (crtinfo.asm, str2vbuf.asm, a$putw.asm, m$input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$chr.asm, m$nkey.asm, a$menu.asm, v$extk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ES:[DI] pointing to list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top screen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left screen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calling program when Esc, Enter or ^C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BreakTrap enab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^C or ^Break wa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last key pressed (AX = 3 if ^C 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string number selected (first string = 0)</w:t>
      </w:r>
    </w:p>
    <w:p>
      <w:pPr>
        <w:pStyle w:val="PreformattedText"/>
        <w:bidi w:val="0"/>
        <w:jc w:val="left"/>
        <w:rPr/>
      </w:pPr>
      <w:r>
        <w:rPr/>
        <w:t>Uses:         AX, BX, CF</w:t>
      </w:r>
    </w:p>
    <w:p>
      <w:pPr>
        <w:pStyle w:val="PreformattedText"/>
        <w:bidi w:val="0"/>
        <w:jc w:val="left"/>
        <w:rPr/>
      </w:pPr>
      <w:r>
        <w:rPr/>
        <w:t>Called by:    PICKSTR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$extkey:     extended keycode processor for ASMLIB vertical list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t and graph modes)</w:t>
      </w:r>
    </w:p>
    <w:p>
      <w:pPr>
        <w:pStyle w:val="PreformattedText"/>
        <w:bidi w:val="0"/>
        <w:jc w:val="left"/>
        <w:rPr/>
      </w:pPr>
      <w:r>
        <w:rPr/>
        <w:t>Source:       v$extk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low word of ASMLIB extended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2] = field width of string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4] = number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6] = current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8] = first string to print (for scrolling if requir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p-10] = number of strings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= number of choices if no scrolling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0, modifies [bp-6] and [bp-8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keycode not a valid cursor movemen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keys: Up, Down, Home, End, PgUp, Pg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  <w:t>Called by:    $pick, $g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_CGA:     determine if color monitor is installed</w:t>
      </w:r>
    </w:p>
    <w:p>
      <w:pPr>
        <w:pStyle w:val="PreformattedText"/>
        <w:bidi w:val="0"/>
        <w:jc w:val="left"/>
        <w:rPr/>
      </w:pPr>
      <w:r>
        <w:rPr/>
        <w:t>FIND_MDA:     determine if monochrome monitor is installed</w:t>
      </w:r>
    </w:p>
    <w:p>
      <w:pPr>
        <w:pStyle w:val="PreformattedText"/>
        <w:bidi w:val="0"/>
        <w:jc w:val="left"/>
        <w:rPr/>
      </w:pPr>
      <w:r>
        <w:rPr/>
        <w:t>Source:       $6845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if CF = 0, monit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monitor is not installed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ytable:      calculate buffer offset for each row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t up for dottype 0 - 4 graphics modes</w:t>
      </w:r>
    </w:p>
    <w:p>
      <w:pPr>
        <w:pStyle w:val="PreformattedText"/>
        <w:bidi w:val="0"/>
        <w:jc w:val="left"/>
        <w:rPr/>
      </w:pPr>
      <w:r>
        <w:rPr/>
        <w:t>Source:       $ytable.asm ($herc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YTABLE data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ylimit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mname:      return month or day name to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MONTHNAME and DAYNAME</w:t>
      </w:r>
    </w:p>
    <w:p>
      <w:pPr>
        <w:pStyle w:val="PreformattedText"/>
        <w:bidi w:val="0"/>
        <w:jc w:val="left"/>
        <w:rPr/>
      </w:pPr>
      <w:r>
        <w:rPr/>
        <w:t>Source:       a$mnam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ES:[BX] -&gt; month nam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  <w:t>Uses:         ES, B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ga256:      determine color &amp; machine code for given drawmode</w:t>
      </w:r>
    </w:p>
    <w:p>
      <w:pPr>
        <w:pStyle w:val="PreformattedText"/>
        <w:bidi w:val="0"/>
        <w:jc w:val="left"/>
        <w:rPr/>
      </w:pPr>
      <w:r>
        <w:rPr/>
        <w:t>Source:       $vga25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vga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AL =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machin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ABS(drawmode)</w:t>
      </w:r>
    </w:p>
    <w:p>
      <w:pPr>
        <w:pStyle w:val="PreformattedText"/>
        <w:bidi w:val="0"/>
        <w:jc w:val="left"/>
        <w:rPr/>
      </w:pPr>
      <w:r>
        <w:rPr/>
        <w:t>Uses:         AX, D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set:       restores default hardware settings f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part of exit code from ASMLIB graphics subroutines</w:t>
      </w:r>
    </w:p>
    <w:p>
      <w:pPr>
        <w:pStyle w:val="PreformattedText"/>
        <w:bidi w:val="0"/>
        <w:jc w:val="left"/>
        <w:rPr/>
      </w:pPr>
      <w:r>
        <w:rPr/>
        <w:t>Source:       $reset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utdot:      updates a pixel on graphics screen</w:t>
      </w:r>
    </w:p>
    <w:p>
      <w:pPr>
        <w:pStyle w:val="PreformattedText"/>
        <w:bidi w:val="0"/>
        <w:jc w:val="left"/>
        <w:rPr/>
      </w:pPr>
      <w:r>
        <w:rPr/>
        <w:t>Source:       $putdot.asm ($graph.asm, $herc16.asm, banks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$graph data must be current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otate:      rotates character font for GPrint &amp; GPrintX</w:t>
      </w:r>
    </w:p>
    <w:p>
      <w:pPr>
        <w:pStyle w:val="PreformattedText"/>
        <w:bidi w:val="0"/>
        <w:jc w:val="left"/>
        <w:rPr/>
      </w:pPr>
      <w:r>
        <w:rPr/>
        <w:t>Source:       $g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unrotated font</w:t>
      </w:r>
    </w:p>
    <w:p>
      <w:pPr>
        <w:pStyle w:val="PreformattedText"/>
        <w:bidi w:val="0"/>
        <w:jc w:val="left"/>
        <w:rPr/>
      </w:pPr>
      <w:r>
        <w:rPr/>
        <w:t>Returns:      DS:[SI] pointing to new charcter font on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@data</w:t>
      </w:r>
    </w:p>
    <w:p>
      <w:pPr>
        <w:pStyle w:val="PreformattedText"/>
        <w:bidi w:val="0"/>
        <w:jc w:val="left"/>
        <w:rPr/>
      </w:pPr>
      <w:r>
        <w:rPr/>
        <w:t>Uses:         DS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ert:        draw vertical line</w:t>
      </w:r>
    </w:p>
    <w:p>
      <w:pPr>
        <w:pStyle w:val="PreformattedText"/>
        <w:bidi w:val="0"/>
        <w:jc w:val="left"/>
        <w:rPr/>
      </w:pPr>
      <w:r>
        <w:rPr/>
        <w:t>Source:       $vert.asm ($ega16.asm, $herc16.asm, $vga256.asm, $hvpatr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slope:     draw a low-slope line</w:t>
      </w:r>
    </w:p>
    <w:p>
      <w:pPr>
        <w:pStyle w:val="PreformattedText"/>
        <w:bidi w:val="0"/>
        <w:jc w:val="left"/>
        <w:rPr/>
      </w:pPr>
      <w:r>
        <w:rPr/>
        <w:t>Source:       $loslope.asm ($ega16.asm, $herc16.asm, $vga256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lopatrn.asm, 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input:      input module for ASMLIB menu subroutines</w:t>
      </w:r>
    </w:p>
    <w:p>
      <w:pPr>
        <w:pStyle w:val="PreformattedText"/>
        <w:bidi w:val="0"/>
        <w:jc w:val="left"/>
        <w:rPr/>
      </w:pPr>
      <w:r>
        <w:rPr/>
        <w:t>Source:       m$input.asm (kifwait.asm, asmflags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>Returns:  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mouse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motion is returned as a Left, Right,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ode.  IsMouse must be called before the menu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mouse functions.</w:t>
      </w:r>
    </w:p>
    <w:p>
      <w:pPr>
        <w:pStyle w:val="PreformattedText"/>
        <w:bidi w:val="0"/>
        <w:jc w:val="left"/>
        <w:rPr/>
      </w:pPr>
      <w:r>
        <w:rPr/>
        <w:t>Uses:         AX, B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patrn:     draw a low-slope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loslope</w:t>
      </w:r>
    </w:p>
    <w:p>
      <w:pPr>
        <w:pStyle w:val="PreformattedText"/>
        <w:bidi w:val="0"/>
        <w:jc w:val="left"/>
        <w:rPr/>
      </w:pPr>
      <w:r>
        <w:rPr/>
        <w:t>Source:       $lo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pattern:    draw a vertical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vert</w:t>
      </w:r>
    </w:p>
    <w:p>
      <w:pPr>
        <w:pStyle w:val="PreformattedText"/>
        <w:bidi w:val="0"/>
        <w:jc w:val="left"/>
        <w:rPr/>
      </w:pPr>
      <w:r>
        <w:rPr/>
        <w:t>Source:       $hvpatrn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