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27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SiVE's Fla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t re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probably know, the 386+ has a few different process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8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otected Mode (PM) above Real Mode (RM) is that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lat 4 gigabyte big memory. So there is no need for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nother advantage is that you can protect your code and dat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naccesible for other programs. The first advantage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lots of demos are coded in PM. The problem with PM is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 your old routines and DOS or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y fooling the processor you can setup a variant of RM, being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(FRM)! In fact the processor is still in RM, so you can 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BIOS/DOS, but all segments have a size of 4GB instead of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86+ 32 bits registers you can easily acces all this memory. T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ke Flat Real mode the perfect mode for demos and games. Anothe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bit uncertain, lots of code seems to run slower in PM than in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e face in RM are the 64K segment limits, which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ors, by changing this descriptors you can set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more, up to 4GB. However, in RM your are not able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this is only possible in PM. So we have to switch to P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t the segment limits. Going to PM for this purpose is rea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other about interupts etc. because we can just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ause they are not needed for setting the limits, after w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e just switch them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how the segment descriptors exactly 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necesarry to understand the code. Which isn't necesarr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if you want to understand it just read the source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cumented, so you should be able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FRM, you have full acces to 4GB of memory, but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present in your computer, other parts can be occupi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know wich memory we can use the driver HIMEM.S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package allow you to initialize HIMEM.SY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d de-allocate XMS memory, and all functions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include file to find out about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acces the memory you must set a segment register to 0, and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bsolute 32bit adress from the memory block. To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a look at the examples. They should explain every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is to make sure the A20 adressline i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resent to enable it. If you use FRM in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A20 everytime your interrupt routine is called,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s much time. If the A20 isn't enabled your adresse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HIMEM functions swith the A20 off, for this reason it is sav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everytime after you've used one of the HIM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turn from FRM to RM, for normal RM progra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using Flat Real Mode you can always contact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QEMM/EMM compatibil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all of this is not compatible with QEMM and other V86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s is really impossible. However, I'm still trying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QEMM using VCPI, but probably also VCPI can't give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et up our favourite mode. But if I get it to work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will be released immediatly. Also other improv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, which will make certain things easier and fas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emble the example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EXAMPLE1 /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EXAMPLE1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and nothing less... If you want symbol inform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ZI an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/MASSiVE for coming up with the idea of FRM in januari '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for all the help with the descriptors and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/MASSiVE for providing a computer which actually had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.. Mine seems to be in FRM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n/Impact Studios for the tip on the 32bit code, which isn't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/Prologue for asking me to release this stuff... Without hi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never release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nger/Agony, Sentinel/Agony, Laserdance, and all other FRM lov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z to: Jinx/Logic Design, Hammer/Agony, Manticore/Hazard, G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/Hazard, Harlequin/Succes (We still have traumas after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P4 :)), everyone in DSC and DGi, and the ones I'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4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: 68:310/17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ssive.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rity Systems  +31(0)30-287842          Cya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to Dark Angel: As you can see we have accepte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ite, sorry about not mailing you but I will send mail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