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zionalization Library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URIZIO MACCANI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Maurizio Maccani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to be correct, Maurizio Maccani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Maurizio Maccani 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urizio Maccani's liability for any damages to you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ever exceed the lower of suggested list price o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paid for the license to use th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