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51441522"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525213876"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1983126372"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74295641"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784282186"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1269426073"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1154066832"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