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eed &amp; Video Speed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95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programs for test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terfaces and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9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DOK     Germa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TXT   Contains test results demonstrating the effect of S3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PEED.EXE  Tests the speed of the memor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SPEED.EXE  Tests the speed of a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USER.DOC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  Borlands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PEED.EXE needs Borlands Runtime Manager (R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he documentations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RTM are copyrighted by Borland Internat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esched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ory: ftp.uni-muenster.de:/pub/msdos/me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     http://wwwmath.uni-muenster.de/~me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