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**  QEdit Advanced version 3.00, January 1994 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* SINGLE-USER LICENSE ORDER FORM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L: SemWare Corporation                FAX: (404) 640-6213   24 hou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343 Shallowford Rd, Suite C3A     BBS: (404) 641-8968   24 hou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rietta, GA  30062-5022  USA      CIS: 75300,27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InterNet: sales@semware.atl.ga.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ONE (Orders ONLY): (800) 467-3692      OTHER VOICE CALLS: (404) 641-90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side USA, 9am-5pm ET                               9am-5pm 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 QEdit Advanced V3.00 with printed manual ... @ $59.00 ea  $ 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IPPING (each copy) .... US/Canada/Mexico: $5; Overseas: $12  $ 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RCHASE ORDERS under $100.00, add $6 Billing Fee ...........  $ 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Does NOT apply to PREPAID Check or Charge Card order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</w:t>
      </w:r>
      <w:r>
        <w:rPr/>
        <w:t>SUBTOTAL  $ 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ORGIA RESIDENTS please add Sales Tax ................  @ 5%  $ 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TAL  (U.S. Dollars drawn on U.S. Bank, payable to SemWare)   $ 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iskette Size:  ( )3-1/2"   or   ( )5-1/4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yment by:  ( )CHECK   ( )VISA   ( )MC   ( )AMEX   ( )DISC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 )PO#_____________ (copy attach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: 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any (ONLY if company address):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ress: 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: 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: 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ce Phone: _______________________    FAX: 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rd #: _________________________________ Exp. Date: 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gnature of cardholder: 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QEDIT SOFTWARE IS LICENSED ONLY IN ACCORDANCE WITH THE SEM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E AGREEMENT THAT ACCOMPANIES THE QEDIT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ces subject to change without notice. Call to confirm current pr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act us about quantity discounts and multi-user licenses,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ounts for full-time students, BBS sysops, and approved User Group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