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LTIMATE CALCULATOR 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2-1995 by Daniel Corb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UCAL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Single Calculations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Interactiv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Loading UCALC as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4.1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4.2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4.3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4.4 Extr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4.5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UCALC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Table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Order of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Flexibl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GRA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1 How to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1.1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1.2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1.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1.4 Plotting data from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1.5 Lin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1.6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1.7 Filling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2 Grap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2.1 [F2]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2.2 [F3]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2.3 [F4]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2.4 [F5] Grid/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2.5 [F6] Dot/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2.6 [F7]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2.7 [F8]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2.8 [F9]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2.9 [F10] Zo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3 Special Graph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3.1 AUTOCLR (automatic colo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3.2 AXIS (sets axis line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3.3 CONNECT (toggle for dot/conn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3.4 GCOLOR (background color in graphic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3.5 GRID (sets grid color &amp; 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3.6 MODE (selects graphic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3.7 MONO (turns colors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3.8 PPLOT (edits previously plotted equ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3.9 PREC (sets graph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3.10 WINDOW (sets screen coordinate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3.11 ZOOM (changes zoom fa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4 Moving the Cross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5 Adding Tex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6 Printing a Graphi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Numerical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Solving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Numerical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Implicit Multi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Assign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Assign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1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2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3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4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5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UCALC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. Shareware Author &amp; User Cas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. M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 is a graphing scientific calculator which can option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as a TSR taking less than 6K of main memory.  I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arithmetic, or complex scientific calculations. 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built-in functions, operators, numerical notations, and mod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llows for user-defined functions and variables.  It can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s, solve equations, plot equations, perform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tions, do summations, and more.  Expression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are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3 - 5 + 4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.9-abs(2.8/5-3))^2 + sin( 3-(pi+3/4)*myfunction(a,b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lve 3*x^2+2*x-5 = 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b101010 and (#b10101 or #h1CC) * 2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sin(x)*x^2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UCAL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TH EXPRESSION EVALUATOR for simple or complex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rithmetic, bitwise, and relation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cimal, hexadecimal, binary and octal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ig, hyperbolic, and many other common sci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user defined variables &amp; functions with multipl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adian, degree, and gradient modes for tri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igh precision: 18 significant digits.  +/-3.4E-4932 to +/-1.2E+4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quation solver, summation &amp; sumtable, numerical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SR OPTION (UCALC /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ess than 6K main memory using EMS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in memory, EMS, or file, can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t key can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S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SR can be unloaded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ST EQUATION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eractive menu with ZOOM, TRACE, COLOR, FILL, GRID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for up to 16 supper-imposed multi-color user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rtesian (rectangular), polar, and parametric user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ata from another file can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justable precision &amp; screen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xt can be typed anywhere on the grap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GA, EGA, MCGA, CGA, and Hercules modes (auto detection or sel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line help with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ne editor with expression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pressions can be entered at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S redirec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justable FIX &amp; DIG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AD, WRITE, PRINT, SHELL, COLOR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elaborate procedure for installing UCALC. 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 to run the program.  To customize UCALC, simply create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CALC.DEF and UCALC.TSR text files (explained further dow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.EXE, UCALC.DEF, and UCALC.TSR can be placed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the PATH statement of the AUTOEXEC.BAT file (such a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UTILS directory), for easier acc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Single Calculations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of running the Ultimate Calculator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is to enter an expression at the DOS command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 5+4*8/2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DOS command line, UCALC will accept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?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SR      Loads UCALC as a memory resid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DEF    Ignores UCALC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 also supports redirection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expression is present at the command line, it is evalu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returns to DOS.  If redirection is performed, contro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o DOS when finished.  Otherwise, it goes to the 'ucalc&gt;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, where you may enter many expressions and quit with [Esc]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in the expression is in conflict with DOS, then en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 3+6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 "5^4 | 5*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 /NODEF 3+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 &lt; abc.cal &gt; output.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Interactiv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 also provides a line editor for performing multipl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vironment allows you to assign values to variables, and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as you go along.  To run UCALC in that mode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CALC" at the DOS command line without any express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in this mode, you can press [F1] any time for hel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sc] to quit the program.  See EXAMPLES.DOC to get more idea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UCALC.  For a graphing demo, enter   UCALC &lt; PLOTDEMO 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Loading UCALC as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hird and more convenient way of running UCALC is to first load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SR file.  From then on, UCALC can be called instantly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hot key, without the user having to go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UCALC as a TSR program, simply type this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 /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, include that line in your AUTOEXEC.BAT file.  Once UCALC 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ident, it can be invoked at any time with a hot key such as "ALT U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running UCALC as a TSR for the first time, check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UCALC.TSR to make sure they match your nee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sence of a UCALC.TSR file is optional.  In the abs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the parameters are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=E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FILE=C:\UCALC$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KEY=ALT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MEM=1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BUFF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arameters can be set in UCALC.TS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4.1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line sets how UCALC is loaded into memory as a TS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=&lt;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option&gt;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computer has EMS memory, then this is the best op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kes less then 6K of main memory, and pops up quickly when invok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is chosen, UCALC will pop up quickly when invok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also take a lot of bytes from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takes up less then 6K of main memory, bu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ping to EMS or using up main memory, it swaps to a file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, it generally takes more time for UCALC to pop up when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this option, make sure that there is at least 350Kb fr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rd drive.  Do not use this option on a floppy drive, as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ainfully slow, and it would crash if the disk were remov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ping up.  If the FILE option is chosen, a file must be def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WAPFILE=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"MEMORY=" line is omitted, or if E/F is entered, then UCAL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EMS if detected or it will swap to a file if there's no 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4.2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line with "MEMORY=FILE" is used, then a swap file must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FILE=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name must include the drive letter, and path;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WAPFILE=C:\UCALC$.$$$".  Choose a name that is unique, and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used for something else.  To protect the user from acci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ing this file, it is marked with a hidden attribute.  The swa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is ignored if UCALC loads into EMS or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4.3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 UCALC is popped up by pressing &lt;ALT U&gt;.  This can how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by placing a line in UCALC.TSR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KEY=&lt;CTRL and/or ALT and/or SHIFT&gt; &lt;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lines are examples of acceptable hot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KEY=AL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KEY=CTRL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KEY=CTRL ALT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4.4 Extr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CALC is loaded from DOS without the TSR option,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 dynamically.  This means that as new variabl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being defined, etc... additional main memory is being tak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when UCALC is loaded as a TSR, a fixed maximu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is allocated (which is generally much less than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when running it as a non-TSR).  This amount can be rai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ed with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MEM=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umber&gt; should be greater than 8000.  Anything less may cause UCAL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out of memory even for simpl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4.5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termines how many lines of text can be recalled.  When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, 100 lines can be recalled.  To conserve memory in TSR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lines that can be recalled should be reduced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dding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BUFF=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number&gt; is between 2 and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UCALC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'ucalc&gt; ' prompt, expressions to be evaluated can be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and variables can be defined, and the following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1] Help                   (same as HELP or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2] Lists variables        (same as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3] Displays UCALC.DEF     (same as LIST 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4] DOS shell              (same as 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5] Lists user functions   (same as LIS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sc] Quit                  (same as QUIT, see also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CLR [nn]             Sets the number of colors used in grap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IS color               Changes the color of the graphic axi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                   Closes the file opened with the WRI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                     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[foregr] [,backg]  Changes the text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{ON|OFF}         Toggles connected/dot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 nn                   Changes the total number of digit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                    Exits to DOS (or pops down if in TSR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TSR                 Exits, and de-activates UCALC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nn                   Changes number of decimal digit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OLOR color             Changes graph screen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 color [, pattern]   Sets the grid pattern in the grap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                    Gives online help (same as F1 or 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 fx,a..b [,n]       Numerical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                    Lists user defined variables (same as F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F                    Lists user defined functions (same as F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DEF                 Displays the contents of UCALC.DEF (F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"filename"           Loads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{DEG|RAD|GRA}       Changes mode to degree, radian, or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{HGC|CGA|EGA|VGA|MCGA}   Sets the graphic mode fo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HBO                 Toggles the hex, binary, octal answ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                     Turns graphic mode color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E                    Places result on screen after popping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 [equation]          Plots user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LOT                    Edits previously plotted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 nn                  Changes the precision used in grap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[ON|OFF]           Prints the current session as you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"yourprompt"       Changes or removes the 'ucalc&gt; '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A"yourprompt"      Changes or removes the 'Answer: '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                    Exits (same as [Esc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 [ON|OFF]        Enables or disables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                   Shells to DOS (same as F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"command"           Executes a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VE fx [=gx] [,a..b]   Solves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 fx,a..b [,dx]        Summation of function fx ranging from a to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TABLE fx,a..b [,dx]   Summation which displays intermediat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(x1,x2,y1,y2)      Changes the screen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"filename"          Records your session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M nn                  Changes the zoom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able 'last' contains the value of the previous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'x' is the parameter which should be used with SUM, SUM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LVE.  Selections which appear inside brackets []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'ucalc&gt; ' prompt, the up (or down) arrow key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 previous expressions.  Several characters may be keyed i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up arrow in order to recall an expression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Table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  Equivalent   Description        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  ----------   -----------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                  Prioritizes an expression         5*(1+1)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                Factorial                              5! =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       **           Raised to the power of            4  ^  5 =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Multiply by                       3  *  6 =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Divide by                         9  /  2 =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       MOD          Modulo                            7  %  4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                  Add                               1  +  1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                Subtract                          9  -  5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                   Greater than                      9  &gt;  2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                    Less than                         7  &lt;  4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      ==           Equal test                        5  =  4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=       =&gt;           Greater or equal                  3  &gt;= 3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=       =&lt;           Less or equal                   $3E  &lt;= 9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gt;                    Not Equal                   #b10101 &lt;&gt; 20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                 Bitwise 'not'                     not(15) = 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     &amp;           Bitwise 'and'              #b101 and #h1E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      |           Bitwise 'or'                     13 or 6 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R                   Bitwise 'exclusive or'           9 xor 3 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V                   Bitwise 'equivalence'            6 eqv 9  = 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                   Bitwise 'implication'            1 imp 5 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                   Sine                              sin(pi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                   Cosine                            cos(pi)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                   Tangent                           tan(pi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IN                  Arcsine                           asin(1) = 1.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OS                  Arccosine                        acos(-1) = 3.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AN      ATN         Arctangent                        atan(0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H                  Hyperbolic sine                   sinh(3) = 1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H                  Hyperbolic cosine                 cosh(2) = 3.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H                  Hyperbolic tangent                tanh(1) = 0.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TH                  Hyperbolic cotangent              coth(1) = 1.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H                  Hyperbolic secant                 sech(0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CH                  Hyperbolic cosecant               csch(1) = 0.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INH                 Hyperbolic arcsine               asinh(2) = 1.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OSH                 Hyperbolic arccosine             acosh(9) = 2.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ANH                 Hyperbolic arctangent           atanh(.5) = 1.0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OTH                 Hyperbolic arccotangent          acoth(7) = 0.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ECH                 Hyperbolic arcsecant            asech(.3) = 1.8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SCH                 Hyperbolic arccosecant           acsch(2) = 0.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                   Absolute value                    abs(-8)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                   e to the power of                  exp(3) = 2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ND                   Random number                      rnd(1) = .9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          Truncate to an integer           int(6.8)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IL                  Round upward                    ceil(6.8)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2                  2 to the xth power                exp2(3)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10                 10 to the xth power              exp10(3) =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                  Factorial                         fact(5) =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2                  Log base 2                        log2(8)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10                 Log base 10                    log10(100)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       LN         Natural log                       log(16) = 2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N        SIGN       Sign of expression                sgn(-9)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R        SQRT       Square root                       sqr(64)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Order of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the precedence list from highest to lowest prio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inside parenthesis is performed first 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orial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nentiation            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ication, division                        *,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o                                         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, subtraction                           +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onal operators                            &lt;, &gt;, &gt;=, &lt;=, =,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, XOR (exclusive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V (equival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 (im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onsecutive operators have the same priority, UCALC evalu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to right.  This means that an expression such as "a-b-c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d as "(a-b)-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Flexibl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 is designed to work in a simple and familiar way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modates itself to several styles, so that users may star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ductive the very first time the program is executed. 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5.  Table of Symbols' for the alternative notation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 and functions.  The entries below which are group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LOAD"myfile"   ; The interchangeability of the qu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LOAD myfile    ; parenthesis, or lack of either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LOAD(myfile)   ; for MODE, FIX, DIG, AUTOCLR, and PR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SOLVE(x^2=100) ; The outer parenthesis can also be omi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SOLVE x^2=100  ; WINDOW, INTEG, SUM, and SUM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SUMTABLE(x, 1..10)       ; Any entry which uses '..'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SUMTABLE(x, 1 to 10)     ; also use ' TO '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SUMTABLE x, 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PLOT y=x^2               ; 'y=' can be omitted for the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PLOT x^2                 ; of graphic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PLOT x=t, y=t^2, -5..5   ; 'x=' and 'y=' can b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PLOT t, t^2, -5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PLOT t, t^2, -5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GRA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a demonstration of some of UCALC's graphing capabilitie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 &lt; PLOT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the PLOTDEMO, GRAPH1.DAT, and GRAPH2.DAT fi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1 How to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 PLOT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lots user equations.  If an equation is entered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PLOT command, then it will be plotted.  If PLOT is entered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'ucalc&gt; ' command line, then the user will be ask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equations.  Press [return] twice when finished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s.  Up to 16 user equations can be display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Unlike expressions which are evaluated at the 'ucalc&gt; '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quations that are going to be plotted aren'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rtain errors.  Division by 0, square root of negativ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c... do not stop the graph from being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PLOT r=t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PLOT 2x+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PLOT          ; PLOT by itself prompts for multipl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 1: x^2           ; Plots a parab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 2: fill(1,3)     ; Fills an area bounded by the equatio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 3: line(2,3,-1,5); Line segment from (2,3) to (-1,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 4: r=t^2/pi      ; Polar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 5: cos(t), sin(t); Parametric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hitting [enter] on the blank line, it will plot the 5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.  Any combination of equations can be entered.  The plo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quation can be aborted at any time, by hitt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ntries can be plo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1.1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y = f(x)   [,start..finish]           (or simply f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lots a curve in the rectangular coordinate system (Cartesia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shortcut, the 'y=' can be omitted.  For instance, 'y=x^2'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be entered as 'x^2'.  The variable parameter is 'x'. 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optionally be plotted within an interval defined by start &amp; fi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 y=ta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 sin(x)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 3cos(x), -pi to 2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 3x^2-5x+1, 0..2        ; ('0..2' can also be written as '0 to 2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1.2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x = f(t), y = g(t) [,a..b]     (or simply f(t), g(t) [,a..b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types of curves in the x-y plane cannot be ex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'y=f(x)'.  Parametric equations are more flexible, and can ev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s a superset of equations in the 'y=f(x)' form.  'y=f(x)'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as 'x=t, y=f(t)'.   Equations in the form 'x=f(y)'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ntered as a parametric equation, in the form 'x=f(t), y=t'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interval is omitted, UCALC uses 0..2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PLOT x= cos(t), y= t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PLOT cos(t), t-2     ; This is the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PLOT cos(t)-1, sin(t)+t-5, 0..3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PLOT 2 cos(t), t, -5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Remember that the variable parameter for parametric equ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t' and not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1.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r = f(t) [,a..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r=' is what makes UCALC recognize that it's a polar equation, so 'r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optional.  If the optional a..b interval is not enter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0..2pi will be used.  The variable parameter for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s is '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PLOT r=t/pi, 0..10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PLOT r=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PLOT r=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1.4 Plotting data from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"mygraph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s from a text file can be plotted by entering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quotes.  The file must consist of a list of x and y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separated by spaces, or a comma.  The file may loo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0            .54402111088936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9            -.4121184852417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8            -.9893582466233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7            -.65698659871878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PLOT"mygraph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1.5 Lin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LINE(x1,y1,x2,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es a line segment with endpoints (x1,y1) and (x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PLOT line(3,2,5,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1.6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RECT(x1,y1,x2,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es a rectangle which has opposing corners (x1,y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PLOT rect(0,0,5,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1.7 Filling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FILL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ls a bounded area on the screen in which (x,y) is locat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chrome mode, it fills the area around (x,y) enclosed with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urve, or the edge of the screen.  If the graphs are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, then the FILL statement only uses the color of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 as a boundary.  See the example in '8.1 Plottin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2 Grap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graphing is completed, a menu with function keys appe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.  Due to limited space, the descriptions on screen are very br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more detailed explanation of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2.1 [F2]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ears the screen, sets graphs to their original size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ot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2.2 [F3]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e the cursor inside an enclosed area of the screen, and press F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fill the enclosed area.  This works best in the MON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ess F8 for MO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2.3 [F4]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When the crosshair cursor is in the free-floating mode (default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ound col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f a graph is being traced, F4 will change the color of that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2.4 [F5] Grid/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s or removes the grid and axis lines.  Press it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ycle through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2.5 [F6] Dot/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ggle plots equations as connected curves, or with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s.  When the precision is set high enough, dots are close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y seem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2.6 [F7]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users to trace through polar, parametric, and y=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quations.  Use the right and left arrow keys to trace through a grap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F7 again will put the crosshair back in the free-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Use the up or down arrow keys to choose the previous o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"y=f(x)" type of equation, tracing starts on the x coordin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crosshair location.  For polar &amp; parametric eq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ing starts at the origin, and additional coordinat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2.7 [F8]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lack of space, this option is not displayed on the men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ll the graphs to the same color, allowing the F3 FILL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more effectively.  Pressing it a second time sets it back t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2.8 [F9]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zoom in on an area, place the crosshair in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ea of interest, and press F9.  The zoom factor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ZOO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2.9 [F10] Zo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zoom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3 Special Graph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commands can be entered at the 'ucalc&gt; '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laced in the UCALC.DEF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3.1 AUTOCLR (automatic colo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AUTOCLR [n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causes each consecutive graph to be displ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color.  The optional 'nn' parameter indicate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colors can be used.  The default is 15.  If some graph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 to be invisible, then a smaller number should be chosen for 'nn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GA and MCGA modes in UCALC do not suppor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AUTOCLR          ; Allows 15 different color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AUTOCLR 3        ; Tells UCALC to use only 3 differen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3.2 AXIS (sets axis line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AXI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s the axis line color.  Color 0 turns the axis lines off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toggled on or off interactively in the graphic screen with F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AXIS 0    ; turns the axis lin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AXIS 1    ; blue axi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3.3 CONNECT (toggle for dot/conn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CONNECT {ON |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ONNECT is OFF, graphs will be drawn as a series of dot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posed to a continuously connected curve.  A dot graph is bet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ting certain discontinuous graphs, such as "y=INT(x)".  W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 screen, F6 will interactively toggle the connec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CONNEC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3.4 GCOLOR (background color in graphic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GCOL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s the background color on the graphic screen.  In the VGA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mber between 0 and 63 is accepted.  The graphic color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interactively by pressing F4 in the graphic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GCOL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3.5 GRID (sets grid color &amp; 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GRID color [,patte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sets the color and pattern of the grid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graphic screen.  In order for the grid not to appear,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0.  The optional "pattern" parameter sets a pattern for 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#b10001000100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   .   .   .   .   .   .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llustrated with the dots above, this represents a pattern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corresponding to a pixel (the pixel dots are of course much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in the graphic screen).  A pattern of -1 makes it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 The grid can be toggled on or off interactively with F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GRID 4                      ; Sets a grid with col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GRID 1, #b1010101010101010  ; Sets a dotted grid wit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other pixel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GRID 5, -1                  ; -1 makes it a continu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3.6 MODE (selects graphic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MODE {CGA | EGA | HGC | VGA | MCG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nges the graphic mode that is used for plotting.  When U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 up, it automatically determines the highest resolutio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your computer.  To change it to another screen mode, put 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in UCALC.DEF (or type it at the 'ucalc&gt; ' prompt)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MODE EGA               ; Sets the monitor to E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3.7 MONO (turns colors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urns all colors off in the graphic mode.  Those who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monitor may want to include this command in UCALC.DEF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may also be useful for a better printout, or when fi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betwee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3.8 PPLOT (edits previously plotted equ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P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modify a few things in a set of equation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ted before, use the PPLOT command at the 'ucalc&gt; ' prompt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yping everything.  Sometimes you may want to simply change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the zoom factor or graph precision, and plot the previou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quations without modification.  In this case, type "PLOT"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nter]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PPLOT     ; This lets you modify previously graphed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 1:      ; Press [enter] without typing an equation to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revious set, if no modifications ar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3.9 Graphing precision (PR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PREC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nges the precision used in graphing.  'nn'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ixels per unit (x-axis).  The higher 'nn' is,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cision will be.  More precision naturally means slower plot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precision is 10, and should be fine for many graph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y lines appear in an unbounded graph, or if the graph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ged, or if the curve doesn't quite reach the starting or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(such as in polar graphs) then raising the precision will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PREC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3.10 WINDOW (sets screen coordinate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WINDOW(x1,x2,y1,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ifies the graphic screen coordinate system.  x1 and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 the screen end locations of the X axis, and the Y axis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y1 to y2.  The X and Y axes cross at (0,0). 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INDOW(-10,10,-7.5,7.5), which means that the origin (0,0)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 of the screen, with point (-10,-7.5) at the bottom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nd (10,7.5) at the top righ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WINDOW(0,10,0,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s the origin at the bottom lef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WINDOW(-1,1,-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 is at the center, and x goes from -1 to 1, and so does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WINDOW(-10,10,-7,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a better proportional window in the EG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3.11 ZOOM (changes zoom fa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ZOOM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s the zoom factor.  The default is 5.  When a graph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place the cursor on an area that you want to magnify.  Press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zoom in, or F10 to zoom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ZOOM 10   ; When you later press the Zoom In key,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 will be magnified 10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4 Moving the Cross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graphs have been plotted, a crosshair (graphic curs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at the upper left hand corner of the screen.  It can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arrow keys in order to pinpoint coordinates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me, End, PgUp, and PgDn keys can also be used, for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ment.  To move the crosshair slowly, press the key and rele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ly.  To move it faster, hold the key down as it accel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5 Adding Tex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text on the graphic screen, simply start typing wher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hair cursor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6 Printing a Graphi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be able to send graphs to the printer, run GRAPHIC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comes with DOS) before loading UCALC.  Then, when a graph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een, press the 'Print Screen' key to send it out to the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etter results on printers which do not support color,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 command at the 'ucalc&gt; ' prompt before plotting.  Se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for more details on GRAPHICS.COM.  This version of UCALC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-in mechanism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SUM fx, a..b [,d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   f(x)    is written as 'SUM f(x), a..b', where f(x)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___         function, and a..b is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= a         The summation cannot be part of anothe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al  dx  parameter can be used in order to indic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 other than the defaul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  sum x^2+2*x+14, 5..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  334848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  sum x^3-2, 1..15, 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  12797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TABLE is the same as SUM, except that intermediat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as the sum is be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 sumtable x^2/fact(x), 1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         Value        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     1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       2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        1.5        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ng list can be aborted with the [Esc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Numerical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INTEG fx,a..b [,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pproximates the value for the definite integral of fx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son's rule.  This rule requires that  n  be an even number.  U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care of that by automatically transforming  n 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st even number (n = n + n mod 2).  If no value for n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100 is used as the default number of subdivisions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properly only when fx is a continuous function.  INTEG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anothe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  integ x*sin(x), 0..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  3.141592670592884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calc&gt;   integ 1-x^2, 0..1,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  .66666666666666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Solving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ntax:  SOLVE fx [=gx] [,a..b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lves an equation for the value of 'x'.  The stat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ckets are optional.  If the expression on the right of the = sig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, then you can simply do:  'SOLVE expression'.  For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OLVE 3*x+2=0 can be written as SOLVE 3*x+2.  If the equation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several solutions, you can indicate the interval (a..b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solution you ar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gorithm used in this program for solving equation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ection Method, which is a special case of the Intermed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orem.  A solution can be found for continuous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al a &lt; x &lt; b, where f(a) &lt; 0 &lt; f(b).  If a..b i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default interval is from -1E6 to 1E6.  If a real solu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, but cannot be found with the default interval,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rrowing the interval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  solve exp(x+x^2)-sqr(x+5) =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  1.7615160917957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  solve sin(x)=cos(x), 0..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  .78539816339744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  solve x^3+2*x+5 = 10+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  solve 2*x^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  1.22474487139158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Numerical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numerical type is DECIMAL.  Binary, octal, and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types are also supported.  The latter types must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#  (number sign) symbol, and one of the letters "h", "b", or "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hexadecimal, binary, or octal in that respective order.  The $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hexadecimal notation can be used as a shortcut.  Se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see all your answers in hex, binary, and octal,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 mode H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nential notation is also supported.  These are number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tter E, and an exponent number.  For instance:  3.4E+5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3.4*10^5, and 3.4E-5 translates to 3.4*10^(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b110101110,   #o656,   #h1AE,   $1AE,   430,   4.3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l the s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b10101^2 * 5/$1EF + sin(5.8+2)*cos(#o302)-7E6  is a vali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Implicit Multi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writing math expressions, it is common to omit the time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, when multiplication is implied.  For instance, one ma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2x+5', which is the same as '2*x+5'.  The following are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 multiplications supported by UCA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                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   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y                           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pi+10                        3*pi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(4+8)                        5*(4+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+5)(3+9)                    (5+5)*(3+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+2)8                        (3+2)*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Implicit multiplication has the same priority as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lication.  For instance '1/2q' is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1/2*q' not '1/(2q)'.  (This is subject to change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Assign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can be used to store values, which can later becom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ression.  Variables are composed of letters of the alphab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contain numerical digits, as long as a numerical digit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haracter.  A variable can be up to 1024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number = 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s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= 23+1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1 = 10*pi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26 = sqrt(37) + my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Assign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defined, a user function behaves in the same way as a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 Argument names used in defining functions are tempor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affect user variables with the same name. 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tself, however, should be unique.  The naming conv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is similar to that of variables.  User functions can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be(x) = x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(r,h) = pi*r*sqr(r^2+h^2)  ; area of right circular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x(base,num) = ln(num) / ln(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c(x,y,z) = 5 + logx(x,y)*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1 LO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LOAD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loads up the contents of a file into the UCALC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may contain any UCALC command.  A file saved with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however, cannot be loaded directly if it contains 'ucalc&gt;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load"convert.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load"finance.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load"formula.as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2 WRI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WRITE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records your UCALC session to the file na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.  Everything that is displayed on the screen will go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verbatim, until you issue the CLOSE command, or exit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exists, the WRITE command will append to it without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already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write"ucalc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3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drop to DOS temporarily.  To resume your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EXIT at the DOS prompt.  [F4] does the same thing as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 You may also pass a command for DOS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shell"dir"     ; This executes the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shell          ; This drops you to DOS until you type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 SHELL command cannot be used in TS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4 COLOR (text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COLOR [foreground] [,backgrou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eground and background colors of the text screen can be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ucalc&gt; ' prompt (or in UCALC.DEF) with this command.  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nitors, the foreground color can be a number between 0 and 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colors can be between 0 and 7.  UCALC also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command is entered.  See a DOS or programmer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COLOR 7,1           ; sets the screen to white over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COLOR 11,0          ; light cyan over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COLOR 5             ; changes only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COLOR ,3            ; changes only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5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REDIRECT {ON|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ing redirection off allows text to be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.  Also, the color statement may work better when redi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, depending on your screen configuration.  By default, U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ion is ON if UCALC is executed from DOS, and OFF when UCAL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as a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UCALC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ly used constants &amp; functions, such as e, and logx(x,y)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that are used regularly, and start-up settings, such as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OMPT, etc... can be defined in UCALC.DEF.  This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or modified with any ASCII text editor.  The semicolon (;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as a remark.  Anything following it will not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time UCALC is run, it looks for UCALC.DEF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first.  If it's not found there, it searche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UCALC.EXE was loaded from.  If the file is found, i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ariables are loaded.  The /NODEF option at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not having a UCALC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n example of what UCALC.DEF may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1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 3,#b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H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(-10,10,-7,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"convert.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""             ; Removes the default 'ucalc&gt; '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a"A:"          ; Replaces the default 'Answer: ' prompt with 'A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 = 2.718281828459045  ;  Natural lo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vity = 9.8                ;  Acceleration due to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      = 6.0221367E+23      ;  Avogadro's number 1/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x(base,num) = log(num) / log(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otal maximum of 300 variables, and 200 user functions ca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usually much less in TSR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CALC is not case sensitive.  Upper case letters are treated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as lower case letters.  For instance, pi, PI, and Pi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ated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Rounding:  The rounding method in UCALC is called banker's roun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method, numbers ending with the digit 5 are rounded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losest even digit.  For instance, both 11.5 and 12.5 are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12, and both 13.5 and 14.5 are rounded to 14, when FIX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  Only the displayed number is rounded, whil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ions are performed in high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Random Numbers:  The RND function produces a random number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1.  RND(1) returns a new random number each time it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ND(0) returns the previously used random number.  If x is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RND(x) returns a predictable number.  For instance, RND(-5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 the same number each time.  To get a random number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x, simply use RND(1)*x.  For instance, RND(1)*50 will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 number between 0 &amp;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gly Numbers:  Occasionally, numbers are not displayed as on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ct.  For instance you might get .499999999999999999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5, or 8.23423423982432343E-18 instead of 0, which is actually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to the answer.  This may happen as a result of leng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s, or certain types of functions.  One solution is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decimal digits that are displayed with the FI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HBO mode:  When this mode is on, it will display the hex, bin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al notations, only for values between -32766 and 65535.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yond that range are displayed only in decimal form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are represented in "two's complement" form.  Only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of a number is displayed in hex, bin, and oct.  Entering '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BO' turns the HBO mode on.  Typing it again turns it back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Relational operators return a 1 for true expressions, and 0 f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s.  For instance,  '5 &gt; 3' returns 1, and '5 &lt; 3'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ompound Functions:  Functions with multiple entries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sing relational operators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2+x^2,   x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(x) = |  3,       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 x*2+8,   x &l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(x) = (2+x^2)*(x &gt; 0)  +  (3)*(x = 0)  +  (x*2+8)*(x &l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Equal Sign:  The single equal sign, =, can be used both for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&amp; variables, and as a relational operator.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lict in the logic of an expression such that it can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way, then use the double equal sign, ==, when a re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 is intended.  An assignment is assumed on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ion left of the left-most equal sign is a valid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name.  To avoid all confusion, use == for re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Limited Function Space:  There is a limit of instructions (such as 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, *, etc...) which can be used for defining functions. 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is defined or redefined, part of the instruction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ed, and cannot be reclaimed during a UCALC session. 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is given when too many functions have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Each expression can use a maximum of 33 instructions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ion is too long, UCALC returns an error message. 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broken down into several shorter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graphic screen is optimized for the VGA mode.  With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ution, the crosshair will give a less accurate reading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on the screen.  WINDOW(-10,10,-7,7) is a better ma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portions of the EGA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UCALC can be de-activated from memory with the command "EXIT TS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in order for UCALC to be able to remove itself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memory, UCALC should be the last TSR to be load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oading should take place when UCALC is popped up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End-of-file:  When doing redirection from the DOS command line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that the input file ends with an end-of-file marker (^Z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26).  Many text editors take care of this automatically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w don't.  An input file may alternatively end with a ^C (ASCII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EXIT command.  Be sure to add several blank line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input file.  An input file with no ^C, ^Z or EXIT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 lines at the end may cause UCALC to fre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Redirection mode is forced off when UCALC is loaded as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ent program.  If the REDIRECT ON command is manually issu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SR mode, UCALC may crash when popping down.  This will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hang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 is not "free", neither is it "public domain"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ed program distributed through the shareware channe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ows users to try the program first to see if it suits their ne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cide to continue using it, then please remember to 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the requested registration fee.  UCALC costs only $2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use, or less per machine for a site licens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unts for onlin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receive a special code that permanently de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gistration reminders.  Notice that there is no extra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in this version because of this, even for internationa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help me better support this program, please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in QUEST.DOC, whether you decide to register or no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low me to keep the price down, and add the right featur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version.  Use the form in REGISTER.DOC to place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convenience, you can order UCALC from the Publ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with your Visa, Master Card, American Express, or Discov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alling toll-free at 1-800-242-4PSL (overseas: 713-524-6394)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to 713-524-6398, and even by Compuserve at 71355,470.  PS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OR ORDERING ONLY.  I cannot be reached at tho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users can register for only $20 by typing GO SWRE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 item #3591.  For fastest service, please forward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Internet account (corbier@satelnet.org, or corbier@delphi.com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ed users of UCALC v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who have registered UCALC 2.4 may get this one for only $1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 payment must be sent to my home address, as the 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set up to accept $10 for UCA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try to extend my support to unregistered users dur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period, however, I reserve the right to limit my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 users if their requests become taxing for me.  I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 to communicate by e-mail, rather than postal mail,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license agreement, a site is considered to be any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ion, government agency, computer lab, or non-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, with more than one computer capable of running the U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ite may use the unregistered version for evaluation purpose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ite decides to continue using UCALC after 30 days,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must be purchased.  The site license arrangement provi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discounts.  See the file named REGISTER.DOC for the low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te license is for use of the software within your site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able.  This license allows the internal use and copy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by as many computers as contracted for. 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ackaging, or reselling of the licensed version to third part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lowed under this agreement.  The unregistered version howev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fre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CENSOR (Daniel Corbier) warrants that he is the sole ow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 software and has full power and authority to grant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in without consent of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ltimate Calculator (UCALC) is provided on an "as is" bas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 of any kind, expressed or implied.  The pers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bears all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 The author will not be held lia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al, consequential, direct or indirect damages du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ide from the legal stuff, I'm eager to support this program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ossible.  I want to hear your suggestions for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. Shareware Author &amp; User Cas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eveloping UCALC, I had hoped to get many registrations,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enough to support the cost of development.  After rel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, I started getting an occasional registration fro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ime, each one being very helpful, but overall not enough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st of development.  I changed the registration incentive ta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llowing version.  Things did not pick up,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s became much more sparse (until the next version which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ead me to do some research to find the right ingredi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people to register.  I conducted a survey asking man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hat motivates them to register.  I also asked a number of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successful shareware authors what they have done to recei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s.  The results are written in a document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on many BBSes.  Here's th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:  SAUCS1.ARJ (or .ZIP, .LZH, .SDN, 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 SHAREWARE AUTHOR &amp; USER CASE STUDY v1 -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estions that shareware authors often ask, such a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tivates users to register, what prevents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ing so, how much they are willing to pay, how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's program "out there", whether or not cripp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gging works, how long users take to evalua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fore paying, etc ...  Answers are based on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ponses from shareware users and successful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:  42k (when compressed with AR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. M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formation about dealer pricing, volume discounts, site licen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st version, suggestions, or for technical informa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me through one of the following means (notice the new addres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iel Corb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410 SW 92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ami, FL  33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bier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bier@satel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iel Corbier at 1:135/110 or Daniel Corbier at 1:135/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75541,1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two addresses can also be used from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corbier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corbier@satel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iami area, I usually frequent the following BBSes da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com Central   305-828-7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C             305-596-1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X              305-821-3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ually read the following con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:  Shareware, ECPROG, Scienc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various comp.sys, and sci.math newsgroups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ASP shareware, UK shareware, science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ry my best to answer all e-mail enquiries.  Sometimes e-mail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t.  If several days pass without a response, please try sending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to another listed address.  Your messages a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ncouraged to distribute the shareware version of UCAL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iles must all be present and unmodified when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.DEF     Sample UCALC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.TSR     Options for TS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.EXE   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.DOC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.DOC    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DOC   Lists the features that were added in ea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.DOC  Examples for U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DEMO      Graphic demo.  Type UCALC &lt; PLOTDEMO from DOS to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1.DAT    Sample data file for the graphic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2.DAT    Another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.DEF   Convers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Brief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ressed file name prefix must be UCALC28 or UCAL28 (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, ZIP, LZH, or 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may distribute UCALC, as long as it is not labeled "fre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heap", "copyright free", or "public domain".  It must be mad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ustomers that this program is shareware, and that a pay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to the author if they continue using it.  All ASP distribu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standing may distribute the Ultimate Calculator without m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(although I would appreciate a copy of your cata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who operate with good business ethics should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UCALC without my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thank those who have registered UCALC, and ever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sent suggestions.  I would like to thank Dr. Steven Gunho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 on graphic features such as zoom, trace, etc...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like to thank the following people for being bet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ron Beharr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athan Borwein   University of Waterl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G. Caraballo Princet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an Feingold      Cornell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yl Gungadoo     Andrews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n Gunhouse    University of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mes H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 Holland       Kansas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d Hap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Lim Eng Ho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e Hutton      University of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W Jacobs      Stanford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el D. Lawler  Ball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Long         Rutgers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E. Mal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r Paul Meiler  TNO Physics &amp; Electronics Lab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ty Milette      Mite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 Pardo         North Carolina Medica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exander Pruss    University of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auber Ribeiro    O.C. International,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e Sklar         Templ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Steele        Video Busines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Steinman     University of 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e Wi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-Chang Wooh     Northwestern University,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&lt;&lt;  END OF UCALC DOCUMENTATION  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