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ALC 2.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L Part #10655</w:t>
        <w:tab/>
        <w:tab/>
        <w:t xml:space="preserve">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any]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tle]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  State/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___________________________  [E-mail address]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hone] _______________________  [Fax]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gistration at $25 ......................................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serve users can register online for $20 with GO SWREG #35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the use of UCALC (choose only one of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>1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17 each, nbr computers ___x 1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5 each, nbr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13 each, nbr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0 or more computers .. at $10 each, nbr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5 percent sales tax</w:t>
        <w:tab/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[ ] Visa   [ ] Discover     [ ] Master Card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Cash   [ ] Money ord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:________________ Exp:____/____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send credit card number to my home address.  Send i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 circle:    5 1/4"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O /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\          (cut here and mai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handled by PsL (Please note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ched through PSL.)  Here's how to reac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-242-4775  (Toll free in the US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3-524-6394  To register by credit card and for ord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AX PSL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utside of the US, it is preferable to use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money order.  If you use a foreign check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arges resulting from funds drawn from a non USA bank mus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id in addition to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rocessing is done by PSL.  At my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US postal money orders, 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s.  Please allow 3 weeks delivery when sending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guide the development UCALC, please answer the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, and mail (or e-mail)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10 SW 92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rbier@satelnet.org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541,1523    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35/110     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