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Paint v2.4 -- VGA 256-color graphic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raphics, paint programs,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Paint v2.4 256-color graphics worksh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Paint v2.4, VGA graphics workshop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advanced features, such as animation, sunbur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olation, trending, 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tting use of 262,144 colors.  C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-house graphics program by one of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games developers.  Supports EMS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-cache; PCX, GIF, BMP, VGA &amp; VG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640K, VGA/SVGA, mouse.  Ver 2.4 has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based on us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640K RAM, VGA/SVGA,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Paint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bove descriptions.  In addition, all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listings MUST include the words "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" or "an MVP Software production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Paint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s of shareware distribution please contact Dav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VP Software for distribution permission.  See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Paint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Paint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