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IZVIEW  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nswer the registration questionnaire below and return this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sh, check or money order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coln Bea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1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lwin, MO 63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(314) 861-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m   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. Name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(_____)_____-______  Occupation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ID: ______________  Internet ID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of computer(s) you own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version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id you get DIZVIEW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 ________________________________ Number (_____)_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ZVIEW Registration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User License.................._____QTY @ $15.00 ea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 Site or Multi Station License..$CALL FOR QUANTITY PRI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email shipment.....................$  5.00 ea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e sure to fill in CIS ID abov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&amp; Handling...........................$  0.00 ea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night Postal Mail (US Only)...............$ 10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night orders must be in Money Order or Cashiers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otherwise specified 3.5" Disks ar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If you mail in this form with cash or check instead of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ordering by Credit Card you will get a discount of $5 off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of the Single User License fee making your order only $10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Enclosed ......................................... $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s and money orders must be in US Dollars and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Licenses include the latest version of program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code: 0118A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ould add something to DIZVIEW what would it b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ISA/MC/AMEX/DISCOVER ORD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C orders you may now order through PsL. When ordering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#11790-DIZ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:         Toll-Free Order Lines:  800-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Calls:    713-527-6394  FAX Orders:            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ough CompuServe @:   71355,47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