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5 (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 is radically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important thing is that emulator, ZXTOOLS and ZXSHELL now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, completely redesigned, logical unit. You now can do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emulator, with user-friendly user interface (withou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witches), including loading programs through menus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is possible to load programs directly from a real tape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new method of picture generation succeds to remov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y in all programs (using simple changes of some parameters)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is retained. Picture repainting on old graphic cards (Hercu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stically faster, especially with /VX parameter. Option /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of emulator is rewritten, so on slower machines emula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60 % faster. This improves range of machines on which emulator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/I option is less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COMP is also rewritten, so we think that now there is no some ug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des for monochromatic graphic card are redesigned, so many game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layable on such cards are now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drive emulation on I/O level (very realistic) is impleme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ize cartridge files (5-126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is now emulated on HP Laser Jet printer too. Also,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emulator, on some computers emulator wrongly detects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hich is not present. Sometimes that may cause problems. Now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s disable by default, and must be enabled (if nee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 Windows compatibility is improved. Now it is possible to 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in window (unfortunately not in natural Spectrum colours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lor CGA mode). Three different color combin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CGA card FLASH is now implemented as inverse character (so option /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). CGA card is now not in usage, but this feature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running on MS Windows, because only CGA mode may be used i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thod which supports adding external drivers for emulation of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which are not initialy emulated by emulator is implemen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driver for Kempston paralell Centronics interface emulation c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ulator (with object and source code 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implements method which allows mixing of 8088 machin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code (Who will use it? Somebody who want to modify Sabre Wulf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 to disk, for example). It is now possible to patch into Z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instructions which will be execute directly in 8088 code, s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mplement things which cannot be implemented directly in emula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creen saving directly into disk file). This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snapshots (ZXCO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orrectly emulate all Z80 flags which is marked as '?' i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for example S flag after BIT instruction (Sabre Wulf now work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pectrum). Also, partially emulation of bits 3 and 5 in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 (so now Ghost'n Goblins works). These thing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lossing of emulator perfo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 SPECSIM.CFG now may have more than one lin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28 bytes. This file now has locally nature, an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DEFAULT.CF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 is different error message when snapshot file is abs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 has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 error handler is improved, so message 'Critical error was fatal'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PageUp and PageDown in tape manager will not hang up emulator if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is wrong. Tape Manager now displays block position i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l for /F option), and some small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colour for Tape Manager and machine monitor is changed. W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nitor that new background is better fo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hope that keyboard problems on some machines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for initialization graphic mode on EGA i VGA card is improv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(but there is no garantee) that emulator now works on all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to emulation of seventh bit of R register which block some gam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(for example, Bruce 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bugs into I/O ports emulation are removed. BUS IDLE por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W is improved and now not interfere with BUS IDLE port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gi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is about 60% longer. A list FAQ (Frequently asked ques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 (March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internal release (incoplete release 1.5) which was S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 is mostly a bugfixed version with new ZX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with keyboard hanging on some controlers and BIOS-es.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y Rui Fernando Ribeiro from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TOOLS is completely redesigned. It has new user interface with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It is much more easy to reach most of options (for example,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the option Copy to New was real nightmare). The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one in Borland's compilers or Norton utilities. W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o formats of many other PC based Spectrum emulator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rom them. Other than TAP files, ZXTOOLS supports also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hanging of them and conversion to snapshot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. It is supported conversion of snapshot files to TAP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 is flexible and allows easy transfer of program in tape file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TESTED.LST enlarged for 35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1 (May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some bugs noticed into 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Z in monitor (screen copy) now works with any graphic card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son compatibile prin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emulation now works with any Epson compatibi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or now can correctly load .Z80 snapshots which are in old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i.e. created using Lunter's emulator version 1.45 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converting screens to color TIFF format into ZXTOOL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ing snapshots which have BASIC part using ZXCOMP wa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due to bug into ZXCOMP. This bug is remov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ddresses in documentatio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formations for Windows users and added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(March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has a grea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memory management on Spectrum 128 is implemen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lgorithms for emulating alternative video bank (option /X).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 sound chip through PC beeper (pseudo 3-channel sound) is impleme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sponding command line option (option /S). Simulator now support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trum +2 (option 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PAD emulation is implemented in 128 version of simulator.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with keys 'Esc' (acts as BREAK) and '~' (acts as FIR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, same as gray 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or now detects presence of 80386 processor and speed up twi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f 80386 is present. Simulator more rarely caus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EMM386, Windows, etc. Warning messag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works in 'Virtual 8086' mode, and it may be suppress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make program ZXCOMP which can compile Z80 snapshot files 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can work totally independently of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emulation is improved. Fast block loading return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alues than in previous release of simulator. During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can break loading using BREAK if recognized routine is break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f recognized routine is not breakable. Option /L is imple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algorithm for tape emulation at start of the simulator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, which sets 'filter' for active tapes is implemented. We now deliver '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' program for cracking some protected programs with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, which allows setting algorithm for atributes emula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is implemented. Treatment of keys F5 and F6 is improv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ard now exist extended mode (option /VX). Command V in mon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activat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est improvements are done in the monitor. Command B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s breakpoint. Command A (Abort)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the simulator. Commands Y (for memory managements)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ecuting programs till specified address) are implemented.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stroys only one byte in memory, when you leave the monitor.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have parameter. ARG field now will be empty if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memory arguments, and monitor displays state of '48K Lock' b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 now cause error message if you try to put RAMPTOP a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Break point now may be put into any memory page (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front panel). Treatment of inline parameters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is implemented, and accordingly command D got fourth parameter. Comm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kes difference between codes below and above 128 while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Command ! which sets interrupt flip-flops and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. Command S now can save parts of memory with header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aderless files. Command Z is implemented, which gives grea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umping screens to the printer, in different shapes and sizes. Fin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O you can now redirect output from monitor to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sults of working into monitor need not be captu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loading of programs from TAP files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simulator. The most important thing is that user now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REAK before ROM changes is canceled. For pedant users w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/Y and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implemented RS232 emulation through Interface 1 (earlier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hrough 128 RS232 port) to LPT1 port. For ZX printer emul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 /P (earlier it was default). Option /EX is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 is expanded, so it has influence to RST 40 in Detby ROM 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imulator, and now may be used together with option /E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now may have parameter, and has no influence to flashing speed.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be used together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treatment is improved. Simulator now displays more detai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lace when error occured. Greater improvements are don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rrors, so critical errors more rarely cause sto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adjustment is now implemented (option /W), but on relative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Auxilary program MEASURE.COM is included in the package, as a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using of option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am ZXSHELL we expanded field for startup options, suppor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s included, and we implemented commands for easi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nitial switches. Entering some fields in the databas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f troubles in repor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or now can load snapshot files created by version 3.0. of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80' simulator, not only by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ion of analogue PC joystick is implemented. Options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which may exist together now don't exclud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documentation on Bosnian and (not very good) English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ackage. Also, some lectures in messages in ZX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SHELL program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. (January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a lot of bugs which was in version 1.0.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with breakpoints and I command into monitor, as bugs with chang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angerous bugs in 'edge recognizer' algorithm and loading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blocking if you wait too long while title picture is sh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 line options (for example, /B) very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. (November 19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irst complete version of this program. In this vers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ome half-implemented features, and sent program to Gerton Lu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