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On This Day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On This Day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On This Da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es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 This Da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On This D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On This Da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ust obtai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Co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is over twelve (12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leased in July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On This Day as a Disk-of-the-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On This Day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n This Day, without writte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 If the version you have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July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, PO Box 160, North Billerica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2-0160, (508) 851-6204 (voice or FAX,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. 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