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tribution requirements and allow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 G.B. COMPUTER PRODUCTION  produ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UNregistered versions of this product may -NOT-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 vending,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this product -MAY- be distributed b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ong as G.B. Computer Productions is given 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-ROM for review and appro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NO files in this product may be removed, modified or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this product -MAY-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This product may be sold through commercial channel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registered version/package is purchased from G.B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This product may be bundled with hardware under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B. Compute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   G.B. Computer Productions retains all copyrights to it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ose expressly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psink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(C) 1996     G.B. Computer Pro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By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