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7.4  97/02/07   Copyright 1997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74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74.ZIP (Windows version), and optionally GEOXTR74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.EXE and GEOCLK74.LZH and GEOXTR74.LZH and GCKWIN7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74 and GCKWIN74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