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e ][+ Emulat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it To:   Adrian J. Mich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active Telecommunic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Ires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ugus, MA 01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Questions: Call voice (Evenings please) @ (617) 231-57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.    Description                                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Registration with 3.5" diskette             $55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ludes Complet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nformation about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ulato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.S. orders add $2 shipping &amp; handling)            Shipping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eign orders add $5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d $5 for Foreign Currency Exchange)         Misc. Charges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 residents please add 7.25% sales tax)                Tax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ake All Checks Payable to:  Interactive Telecommunic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obtain this? ( ) Friend   ( ) Shareware House   ( 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 ) BBS      ( ) User Group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ecks or money orders must be drawn on U.S. Funds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C.O.D. order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