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e ][+ Emula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pple ][+ emulator is not a public domain program and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e ][+ emulator is Copyright (C) 1996 by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communication Systems. Non-registered users of this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one month license to evaluate the programs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requirements.  Any usage of this program beyo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riod requires registration of each copy of the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non-registered copies of this program beyo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gister.DOC for information about registering The Apple ][+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APPLE.EXE to envoke the Apple ][+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