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623717698"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238778777"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88344148"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313923045"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2070389126"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69000580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338895148"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97821138"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409972683"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165087012"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670427527"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329014824"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269561778"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162949555"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