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695566892"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031954167"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353588493"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264115898"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365226113"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748694479"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840864712"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121876415"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159725748"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239182775"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383779760"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868638406"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808977647"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928231789"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