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782280186"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64641865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539803629"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060339359"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365652380"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539617008"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44130568"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851946311"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196721370"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679567698"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631517024"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361654873"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858976473"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481571205"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