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Web Auto Pag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is WEB page maker!!  This program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 which want to offer WEB pages for their users.  It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 would take to write a page for a user.  This is ver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r to run.  All they do is answer the prompts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rogram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DOOR.EXE - This is the door program to ru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YSOP.EXE - This is used by the sysop to list all new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created by users and to creat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for the p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EBDOOR as a door program, you must mak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DOOR.SYS file to the WEBDOOR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program was written for Searchlight BBS 4.x and up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which does not support running a normal DOS program as a do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DOORWAY available on most BBS's, A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EBSYSOP and select to create the HTM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web page, the page is saved to the file name: WEB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ither rename the file or copy it to another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create the next page, the last web pag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ten since it uses the same file name WEB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this program is ONLY $15.00   For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the amount of time it will save you, it is WELL worth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nclude your BBS name which must be at least 1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You will receive an access code by mail and email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it, you must make a text file called WEBBER.REG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must read as follow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 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 must match the name sent in at the tim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r your program will not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(As you wish it to appear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      (For our records, and so we ca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  <w:tab/>
        <w:t xml:space="preserve">            (For ou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DDRESS</w:t>
        <w:tab/>
        <w:t xml:space="preserve">        (For us to mail your registration to you by 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-MAIL ADDRESS</w:t>
        <w:tab/>
        <w:t>(So YOU can get your registration more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PAYMENT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 U.S. MONEY ORDER/INTERNATIONAL MONEY ORDER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 CHECK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0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, GA   31420-0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HELPING TO SUPPORT THE SHAREWARE CONCEP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PAG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