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QOT.EX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QO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QOT.EXE is a program which creates one or two line qu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list of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QOT.EXE will ONLY work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VARIQ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very simple. Please read throug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QOT.CTL. If you are running a multi-node BBS then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QOT.CTL file for node one to VARIQOT1.CTL.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QOT.CTL file for node 2 and name it VARIQOT2.CTL.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VARIQOT.EXE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QOT=~path to VARIQOT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ARIQ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running VARIQOT.EXE, online and offline.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he callers name is automatically add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TOP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~path to variqot.exe~/VARIQOT.EXE/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variqot.exe is in C:\RA\UTILS the line would rea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UTILS\VARIQOT.EXE/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VARIQOT.EXE just modify the batch file which runs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QOT.EX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-node BBS call VARIQOT.EXE ans above bu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#x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node 1 you would call VARIQ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you would call VARIQO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lter your RA menus to display your quot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or delete quotes just edit the file ~VARIQOT.DAT~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text editor. To add two line quotes the fir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the ~#~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VARIQOT.EXE please read the text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 vary the colours of the text/lines and you can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quot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ntralise the quot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user defined text line such as ~Your quote for the d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pause 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tinue to use this software after a 1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 Crowther of The Big Rig BBS - 01582 866794 24 Hour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VARIQO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Central text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text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