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nuary 30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w Out !  V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-1996 by Robert Pk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litaire Card Game for any system using DOOR.SY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Throw Out !  The game is fairly simpla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The two middle cards are Thrown Out if the en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UIT. All four cards are Thrown Out if the two e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ame number. The play board consists of 4 cards.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ards in a deck gets a bonus of 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multi-nodes, non-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mentioned above (or by use of a conversik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i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Days Users can makeup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rd com port IRQ #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  &lt;-- Person registering the door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THROW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anks lines in the file. Make a batch file to run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the enclosed THROW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20 has a completly different format to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verting from prior versions you will have to delet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DAT file (or the door will be mess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a .BAT file to run the door as per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out.bat file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is :   THROW  c:\gap\door.sys 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 and dropfile for your system^)    (optional ^ for multi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Out !  Files Included/Created for door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EXE  &lt;---------------- Throw 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DOC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CFG &lt;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OUT.BAT  &lt;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DAT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LETE old fil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version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now compiled using the Microsoft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version 7.1 and my own door codes. It needs no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(except the config file and syste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.dat file created by the door, and the door will reset th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first caller on Sunday morning of each week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winner for the previous week and the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Out now supports baud rates from 1200 to 1152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s 1 to 9. The door will sense the use o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and use it for comm routines, otherwis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Throw Out ! 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ro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30-1996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drop carrier routine to save scor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weekly sco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11-1995 Ver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akeup Routine not accepting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error of deleting system fil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05-19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coring routines for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n-standard IRQ port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egistering person name to config file (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pening screen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30-1994 Ver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ituted Ascii warning for none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12-19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to use EasyDoor Source c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1992 Ver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oor to my own door codes elimina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gravation of not being able to get the program c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ome flaws 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 in makeup day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6/1992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to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Make 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4/19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to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ormat for High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with systems hanging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07/92 Ver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ed mess up in not showing monthly playing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/05/92 Ver 2.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10/92 Ver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doc file showing added lin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 about the oversight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8/92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overw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ug in Make-up not leting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0/92 Ver.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using New PD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6/92 Ver.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playing day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at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Bullet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aster routines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/24/92 Ver. 1.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make up missed day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handling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game keeping scor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outine in display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 in roll-over for 1st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inor changes to display to accomodate new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5/91  Ver. 1.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with all beta versions. 1.30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d problen with ASCII and ANSI bulletin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file done in new @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new users score not being added to file i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smetics done to playing cards (made phe ten look lik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22/91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Conception and Beta Test 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