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Edit/G v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,96 Robert D. Bo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D. Bo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4 W Roosevelt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eland, MI  49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 bouman@macatawa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Edit/G v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IMPORTANT!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read INSTALL.DOC for instructions on installing SyncEdit/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==  Unregistered and Registered versions  =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Edit/G has been designed to present the sysop with an almos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ion of the SyncEdit/G's capabilities.  In most functions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a short pause before the user is allowed to use that function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portant thing is that almost ALL functions are available to the us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of SyncEdit/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list of the limitations contained in the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Edit/G.  Note, the editor is fully functional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A registration reminder screen comes up before SyncEdit/G is fir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Delays are in place for the spell checker, block, and search/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A tearline is added to the end of each message stating the SyncEdit/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User selectable taglines are only available locally, not from a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System taglines are not available in the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Edit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There is another registration reminder screen displayed before yo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Edit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, all of these restrictions, delays, and reminder screens are go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on as you register!  For registration instructions, see REGISTER.FR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to register SyncEdit/G is $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SyncEdit/G contains an extensive on-line help system, there ar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available that the sysop can utilize to further configure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Edit/G more eff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==  Sysop File Functions  =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file menu (CTRL+F), there are two sysop only functions - Load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aveFile.  These functions allow you to access files stored on dis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import or export files to disk.  The menu options Load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File are only visible to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File can process lines longer than 78 characters in length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Edit/G encounters a line that is too long to display normally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it up the line.  A "" is used in place of control characters as well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useful for importing ANSI encoded text files from disk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AsciiUpload functions in much the same way as LoadFile. 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oading the text from disk, it reads data off from the modem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sciiUpload is terminated by pressing CTRL-Z from the users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==  Sysop Hot Keys  =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functions are also available to the sysop both when used loc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remote user is using SyncEdit/G.  They are def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C - Allows you to chat with the remote user while they are ed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 This function is only available when the user i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editing screen.  ALT+C again to return to norm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H - Hang up on user and exit from SyncEdit/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J - Drop to DOS.  This is available to the sysop when the user is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when the editor is used locally.  It is availabl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user or local user is in the main editing scree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K - When this key is pressed, SyncEdit/G will ignore key strok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user.  Pressing this key again will return the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D - Drops user to the BBS without hanging up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- Will display a status bar containing the sysop key inform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- Will return the status bar to the normal user informatio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- Will remove the status bar completly from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+/- - Increase or decrease the amount of time the user has in SyncEdit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or edit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==  Sysop Macros  =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editing the file called SYNCEDIT.MAC (external directory), the syso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 up to 40 keyboard macros that can be used to stamp a pre-defin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ext into the message text from a local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EDIT.MAC is an ASCII file that is comprised of up to 40 macro "lin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Edit/G defines a macro line as any line that is NOT blank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with ";" in column 1.  ";" is available so that remarks can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10 macro lines can be accessed by pressing F1-F10, macro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-20 by pressing shift+F1-f10, macro lines 21-30 by pressing control+F1-F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cro lines 31-40 by pressing alt+F1-F10.  See the SYNCEDIT.MA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the official distribution of SyncEdit/G for an example of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ystem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have SyncEdit/G import the contents of a file when a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.  By surrounded the file's name in '%' symbols (starting in column 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Edit/G will import that files contents into your message when you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line that follows will read in the file "TEST.TXT"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message as its sav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TEST.TX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note, this will ONLY work if the file macro starts in column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after the file macro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==  Editing/Adding to SYNCTAGS.DAT and CENSOR.DAT  =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Edit/G comes with sample data files for both the User taglines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censoring system.  These two files (SYNCTAGS.DAT and CENSOR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in ASCII form and can be edited by any ASCII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r taglines, each line in SYNCTAGS.DAT is considered one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Edit/G supports up to 1000 taglines or 1000 lines in SYNCTAGS.DAT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wo name expansion macros that are recognized by SyncEdit/G.  Inse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@FN@" into a tagline will expand into the message recipient's first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@LN@" will expand into the message recipient's last name when tag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ked to the end of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essage censoring system, each line of CENSOR.DAT is consider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or phrase to censor out of a message.  Each word/phrase that is cens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placed by a string of '*' when the message is saved.  SyncEdit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up to 250 words/phrases to be censored.  SyncEdit/G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if the message is private e-mail or a public post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Edit/G determines that a message is private, no censoring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.  However, if it is seen as a public posting the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s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activate either the user taglines or message censoring, simpl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SYNCTAGS.DAT or CENSOR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==  Adding System Taglines  =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o stamp a portion of text onto the end of eac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monly known as a tagline or system tagline).  To define a system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yncEdit/G, you only need to create the text file you wish to use as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and save it with a *.TAG extension and put it in your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SyncEdit/G will only read the first 600 bytes from this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 the rest.  If there is more than one *.TAG file in th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SyncEdit/G will randomly pick one for inclusion in sav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pick from up to 25 files random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==  About SyncEdit/G  =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Edit (the program that is the basis for SyncEdit/G) was first int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vember 1994.  It was designed specifically to work with the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software package.  It has gone through many changes and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its life span to become the first choice in full-scree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s for Synchronet BBS sysops.  Now, users of many other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s can enjoy the same high performance message editor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ynchronet World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==  How to Contact Author  =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ert D. Bo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4 W Roosevelt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eland, MI  49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(voi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616)772-1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uman@macatawa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Room BBS, (616)748-3650; Handle - Play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==  Where to get SyncEdit/G  =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Edit/G is available for FREQing on the following systems. 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use the magic name of SYNCEDTG for the main program arch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EDTDIC for the dictionary file.  This list also contains the beta te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elped test this version of SyncEdit/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                      System                  FID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                   --------            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 Cronkhite              The Game Room BBS       1:2201/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ug Gleason                Waste of Space BBS      1:387/7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m Kirby                  The Blackboard BBS      1:2625/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Edit/G can also be downloaded on the first call from The Gameroom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# (616)786-365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