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pgrade from any previous version of RAGR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f the old files and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is version is very easy to setup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Coons, -=RAUSW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