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compati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 with ProBoard couldn't be easier.  The step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entire OLMS archive into a dir of your ch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make a separate di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your RA environment to your PB dir (where *.RA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) i.e. set RA=j:\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onvert simul2 BEFORE running either the door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CONFIG filling in all the appropriate areas (it'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so you won't need any extra help from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 up your batch files.  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\pb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ange directories before running OLMS.  You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LM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#^] OLMS Doo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Bright Yellow on Black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J:\PB\DOORS\OLMS.BAT *D 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- should run just fine.  Netmail me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