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get dozens of messages a day, 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bcc.com"   Normally you will find me in the RA_UTI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, as well as the MCC_SUPPORT echo of course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always be FREQ'd from me with the magic name O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ewest MCC software is  also now available via Internet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 (ra.uti.com /sys/bbs/bbs/mcc) as well as on the WW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 http://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MS is released via RADIST so all systems that are members of 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the newest relea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