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CHAT Version 3.54 --  Program &amp; Design by Richard Lev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the AUTHOR.  The AUTHO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DOOR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DOOR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new.  I've seen many chat rooms on many sytem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ways seen with most of them is they either require on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typing before the other can begin, or a user may ask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ion that they do not see the answer to until the repl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reates a kinda game I call chat tag.  One user is writting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other is writting "Hey where did you go..".  Well, this hel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blem, and as of yet, incorrectable, ASCII users are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must be using rip or ANSI terminals to use thi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NEWCHAT will split in up to 4 simultaneous windows that all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at the same time.  It includes action commands, and a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to configure some commands for adult access users.  All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that level or higher to get these actions.  It ha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months of work on this product.  If you run more than 4 nodes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odes and you join in locally, the 5th person who tries to j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t room will be told the chat room is currently full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ooms in other door options for more rooms.  The only draw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4 people per room.  But this is a much easier chat roo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user and people do enjoy it on my system.  It has a TREK Sty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ipterm, and has been tested with Rip 1.54 and 2.0+  It auto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icons, and will display the sysops photo at the en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.  The JPG for Rip 2.0+ is named the last 8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last name.  Example: For my BBS, LEVASSEU.JPG. 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he NONE.JPG is sent.  Rip 2.0 users even enjoy a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er CHAT.  The sound is produced each time a user enters o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t room.  If a user is already in the chat, and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bout to join, but is delayed by having to download the missing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aiting is informe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sys file.  ANSI.SYS or DVANSI with SHARE must also b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ALSO   BE RUNNING RAMDRIVE ON YOUR SYSTEM.  A FOSS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o run the Door, although one will be supported if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 time slicing support is provided to most common multi-task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nd while a JPG loads, it shows the image in a special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 Please read installation info.  I currently have no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on a 486DX-40 with two nodes and a local with 8 meg of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Doo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Door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.ZIP                    - This documentation with all the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s. for registra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T.EXE                  - Main Executabl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ET.EXE                  - Set up program to cre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CHAT.CTL file. 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type VARSET for help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edit an existing CTL then typ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V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T.CTL                  - WARNING - THIS FILE MUST BE ALTE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TEM.  It is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VARSET fo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1.BAT - UPLOAD2.BAT    - Example of BAT files us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rnal transfers from two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DSZ.EXE, DSZ.COM or GSZ.CO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the download YMODEM abilit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the upload filename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YMODEM WAS USED TO STOP RIP 1.5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RECOVERY ZMODEM WHILE SEND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FILES. SEE UPLOAD BATCH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GSZ, WORKS WITH DSZ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DAT                  - List of Available Actions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mated like thi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rase to say with %1 to plac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AME.ANS &lt;-Name of ANSI to show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INCLUDED ANSI FILES MAY BE CHANG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BACK.ANS  FRENCH.ANS  HUG.ANS  NUD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GER.ANS  FROWN.ANS   HUH!.ANS PUNC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OSE.ANS    SMILE.A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INCLUDED ANSI FILES DO NOT CHAN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OMING.ANS  NOROOM.CLR  PA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2.ANS     TIME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OFF.WAV                 - WAV played when a user leave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ON.WAV                  - WAV played when a uesr join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CODE.WAV                  - WAV played when first ente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EARTH.ICN                  - ICN shown when leaving chatroom. RIP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JPG                     - JPG shown when the sysop phot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PII.ICN                    - Icon shown on welcome to chat for Rip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PII.BMP                    - Icon shown on welcome to chat for Rip 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ON.EXE                   - Special Free Pogram for USE by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ors.  Will chang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(W)ho's on node optio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placed in the Batch to run the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users will be told that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other node is "IN NODE C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 WHOSON.EXE to see options.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Door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Do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NOTE:  The word "Door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executable file (example Door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Example Door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on. Door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UPGRADE:  Once you register the codes given will work with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that ma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WC30\DOORS\Door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chatset.exe newcha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nswer all the questions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nd prior to DESQview.  And create a RAMDRIVE. S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or use HELP RAMDRIVE for 6.0+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Door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Door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Do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Doo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Door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Door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Doo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Door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Door.CTL file (Door1.CTL, Door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Door.EXE to use Door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Doo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Door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Doo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Doo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Door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oorDIR directory and run Door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 it!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de 1 running on Spitfire with extra free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ON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HAT /N1 /P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Door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The users only be allowed to chat for 10 mins at a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 And the users will only be allowed to use one action comma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esion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All of the above will no longer be in effect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Door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 Galaxy Class BBS (207) 582-8392 two nodes!  They H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line.  14.4 on both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Door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Door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Door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Door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Door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Door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Doo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Do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Door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rley Robbins   -=*=-  I could not have accomplished thi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.  Your patience and care has made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ve spent on this easier.  You have show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love, and stood by me while I f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eavor.  Most Girlfriends or wiv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complained or left beca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 was spending not being th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ings.  THANKS YOU so much.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rley, are the most important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fe.  I'm glad you didn't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orDriver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Door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Door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Door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Door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fire was created and owned by Mike Woltz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Door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$10.00 and you get a REGISTRATION code by 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ed on my BBS which will disable the UNREGISTERD por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le you to life time support through my BBS.  BB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unlimited free updates and upgrades (not like som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authors who charge for major upgrades/updates!) throug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and access to the Door support conference on my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this Door just print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EGISTER.FRM) file included with the Door and send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LeV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7 Brunswick Ave. Ap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diner, ME 04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laxy Class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7) 582-8392  (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nodes!  The open Node will Answ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you will ALSO receive a key code by mail.  REMINDER: No di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, if you need the most current version you must call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de will work on all future updates to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Door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on my BBS or Write to me.  Please be very clear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.  what system you are using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using m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