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33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ile Distribution for "BinkleyTerm Style"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2.33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"Desc"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field is present in the ingoing .TIC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disabled in NEF.CFG), the pertinen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and its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is present in the "FileArea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2 versions of NEF: OS/2 and DOS/32, distribu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archives. The main program is always named NEF.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.Cfg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Italy: daylight is 1h ahead from the last sund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h to the last sunday of sept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9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] [@D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   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   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        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   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       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  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 or "ALL" is specified,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ify to all defin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     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   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 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    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   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     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  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 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, the area TA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the optional 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 apart from that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a &lt;replace&gt; file is specifi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its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 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  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ace&gt; This is the optional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: if the receiving system has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a file named &lt;replace&gt; in the &lt;TAG&gt;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 while 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     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    This is the "short" file description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betwee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, j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escape character: '\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take this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, you can just specify "@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NEF allows not to specify any &lt;desc&gt;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ighly recommended that a "short"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upplied, even when a "long" on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Z      This parameter allows to (optionally)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" description from the File_Id.Diz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chive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is is an additional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while &lt;desc&gt; should be MANDATORY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F does not complain about a missing &lt;desc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i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.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. The file dialog start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selected Tag, but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a "Replace" file via a file-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licking on the "Browse" push-button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is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 Local Kill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 in the 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"short description"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, by clicking on the "FilesBbs" push-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_Id.Diz inside the archive,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or from a specified file (Arc Diz, Files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ush-button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: to exit the dialog and hatch all the 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: to create a new (empty) entry in order to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file or to move to next entry if &lt;Prev&gt;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: to copy the visualized entry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in order to hatch another file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 (FileArea statement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F writes announcements into echoarea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AreaTag" statement, it wri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AGs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The .BSY method has a nasty drawback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hat has created a .BSY file hangs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utdown 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visable to delete *.BSY from the mos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directories at startup (in autoexec.bat (D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) 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EF can automatically get the path, type (SDM 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) and primary address for the announcement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 the "AreaTag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supports the "Include" keyword of Squish.Cfg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NEF and Squish run from different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Area statements and FileBone-form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when tossing/hatching new files. No more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NEF generate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NEF outputs multi-line description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TAG&gt;s indicate in which area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to delete files specified by the "Replaces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iles are touched in HPFS, the creation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, not the modification one,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recognized as new by Maximus and FLM (my Fil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) without changing the date that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nd transferred: you "see" and transfer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the original date of the file whil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LM are 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-0] [#&lt;aka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 (zero) specifies that areas created by &lt;address&gt;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ka&gt; is the optional from-address to be used by NE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for the area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d:\fido\passthru\NEW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NEF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;' as 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re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It should usually contain something like "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Files 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tear-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. It should usually contain something like "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NEF will add the required " *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ead and the address at the end, trun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if necessary to fit the 79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NEF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;' as 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look-up the &lt;Tag&gt;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choTossLog whenever NEF writes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 "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ifferent file areas in different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NoAnnounce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FIDONEWS SDS* ECHO-* FTSC NEWSLETR SOFTD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areas (linked and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        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 net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level&gt;[/&lt;key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number in the range 0-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, &lt;level&gt;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and &lt;keys&gt; the full set of available key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Query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after the configuration on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to ".Fwd". Usually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Cfg", so the forwarded request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Fw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 &lt;Tag&gt; &lt;Addr&gt;, i.e. every line contains 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4D Address of the downlink that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Fwd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fm&gt; &lt;to&gt; &lt;toadr&gt; &lt;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level&gt;[/keys] specification,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of downlinks to request forward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inks with level equal or above 3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' key have access to request forwards.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   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 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is a combinaton of !.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 : 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 : 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 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level&gt;[/&lt;keys&gt;] [&lt;WTAG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 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 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   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3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     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ol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   This is an integer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-65535 and represents the access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k Robot for this node. 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greater or equal to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a certain file area, then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link the area via the Link Rob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d it has the necessary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 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presents the (case insensitive)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to the Link Robot 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&lt;keys&gt; contains all the keys that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rtain area, then the node can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via the Link Robot, provided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icient acces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   The optional list of &lt;WTAG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TAGs that must be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is node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0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 and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pwd1 #2:332/500 H N 900/ab MI*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has password "pwd1", all the TIC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ode will use the from-address 2:332/500 (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whose TAG begins with "MI" or contains "OS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utomatically linked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#&lt;address&gt;] [-0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: 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: 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: 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: defines the primary addres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ea; overrides bo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-match and the aka overrides in "FileLink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0: 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   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     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NEF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 and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corresponding version of NEF. If you need th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o execute a DOS command, you MUST NOT us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r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