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����������������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  �     �    �  �</w:t>
      </w:r>
      <w:r>
        <w:rPr/>
        <w:t>ͻ            � 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ĺ          �    �  �            �� 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ĺ    � ��� �ͻ ��� �ͻ �ͻ �ͻ �ͻ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ĺ    � � � � �  �    � � � �ͼ 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ͼ � �͹ � �  �  �ͼ �ͼ �ͼ 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ĺ          � 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ͼ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ĳ �ĳ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 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tur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RidgeLine Engineering.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LightSpeed [See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Modifying the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Modifying th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Modify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 -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What'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Simpl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 -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 -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LightSpeed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5 - Keys &amp; Lo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 -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7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 - Pricing and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What you'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this product.  We hope you'll find i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vailable.  This is still an early version, and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faults in it still.  To order your copy of LightSpeed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n REGISTER.FRM.  For more information or assistance,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or send us mail via internet (see: Part 8.2 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)  You'll find the latest pricing and information on our BBS. 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est the system to see if you like it from a us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questions, feel free to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ror) and he'll try his best to answer any questions you might hav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ad programmer for LightSpeed and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ightSpeed?  LightSpeed is a full-featured BBS System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un on a single (or networked, although this featu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nctional yet) computer(s) and answer phone calls from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can handle incoming calls from thousands or even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users.  It provides the foundation for you to build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ost in any number of activities an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brief look at the features in the full system of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Complete DOS-Based system capable of operating up to 999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ximum nodes supported varies between editions, tr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upports one line and one free local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ree "local node" allowing the local sysop acces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The most complete message system available.  Featuring "auto-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keeps even the most busy system's mail base fill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you need.  And excellent methods for turning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interesting and activ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The most configurable system available.  Up to 1,000 messag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security classes.  And a totally flexibl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your BBS commands from one main menu,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ast: Capable of running multiple lines off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quires a multi-tasker such as DesqView or Windows, or a 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Powerful information system: Completely configurable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oose the information you ask for, and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ow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Multiple operation modes: Use time limits, security cla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 to keep track of your user's system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Shut off selected parts of your system after a set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limit selected user's access to downlo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Powerful door support (Doors are "add-ons" usu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ther than our company.)  Doors made specifically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help from LightSpeed have an extended link with the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m to act just like they are a part of LightSpe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ors are not available 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Enjoyable teleconference that lets users talk with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attraction of many BBS systems.  Features ful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generic actions, whisper &amp; page commands,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Free accessories: LsVote, LsWall, LsChat, LsPlanets, and Ls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provide much entertainment that will make your BB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.  As well as the "Calls" utility program.  [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heap: The lowest priced BBS system available in today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arting at $ 40 for a single node (with free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hat modes: In addition to the nice teleconference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sysop chat mode is provided to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(sysop) to talk with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Page system: Users can page each other from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utside of teleconference.  You can eve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sing doors,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Powerful terminal program: (Not available yet, no garuntee i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.)  LightSpeed will have a companion terminal named Ligh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Term for short.  Users operating from this termina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ANSI, "terminal module" support, and 320x20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n place of ANSI (if your LightSpeed BBS is setup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 and much more.  LTerm will be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ull RIP and ANSI support: RIP stands for [R]emote [I]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otocal, and provides a means of operating with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al environment.  ANSI is the standard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hen operating with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aud rate adjustment: LightSpeed can treat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differently, as you define.  For example,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(14.4k) baud can see a brilliant animation, how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400 baud would be bogged down by an animation's transf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ightSpeed can send 2400 baud users a still-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User and security control: Along with the flexibl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he ability to lock selected users and securit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any command you choose.  Or, allow only selected us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private command.  Password protect any command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uilt-in registery of users: Allows users to learn mor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Gives information such as a person's hobbies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 File ratios: Prevent users from downloading too much by forc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load a certain amount for what they want to downloa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ytes or files for this ratio (or both, or neither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y it by-security (for example, paid users may be made exe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i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Built-in Cd-Rom support: Easily add cd-roms to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add thousands of files to the system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cheaply.  LightSpeed has excellent catag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so that even a system with 50+ Cd's can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hat they want quickly &amp;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Multiple file/mail systems: Divide your file &amp; mail areas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you like.  For example, let users choose from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s, and then choose from Games, Utilities, or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let them choose from those file areas.  Divid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r a thousand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Full Door.Sys (52-line) and InfoLink.Dat support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door system,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t available in trial edi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redit, time/day, file KB-Ratio, file count-ratio, KB/day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nt/day ratio, use any of them, or none at all. 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rol over your user's activities,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Comment to the Sysop menu: Expandable, predefine comme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your system.  This can be very useful on larg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you might want to allow users to comme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or to a technical support staff.  Create "mail-box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Adjustable behavior: LightSpeed can treat different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users, security classes, and baud rates in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define.  LightSpeed can even act differently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set your BBS up to use 10 different menu desig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Anti-Duplicate defense: LightSpeed includes sev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to prevent users from creating more than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erson.  LightSpeed also includes LsVerify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users to give an accur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Speed has a bright future ahead of it. 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nsidered, or even planned, in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For larger systems, future plans involve adding internal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which makes it possible to operate as many as 200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(nodes) from a single computer with no loss of speed.  For n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a multitasker such as Windows 95, DesqView, or Dv/X (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possible, but is un-recommend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/C++ programmers will soon have the ability to write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rom LightSpeed as easily as writting a program to run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Our add-ons, LsVote, LsWall, LsVerify, LsChat, and L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LightSpeed, and our Teleconference module, a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de.  In the future, support for Pasca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There are even plans being considered to allow a new 256 col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mode.  That would allow fully digitized graphi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Your main menu could be a digitized image, or something you'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up to 256 different colors.  We've tested this technology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operate often faster than regular ANSI in our system. 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sted technology we've considered is graphical (256 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modem.  While untested, we predict it may be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a frame rate of 10fps in a 120x100 window.  There are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to implement animation technology, however, at least unti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becom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 will be looking at adding Internet support through LightSpe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Speed will features a built-in BBS-to-BBS communicat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LaserLink" which lets LightSpeed systems share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essages or files, and even any doors written with L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 are currently looking at writting 2 additional versions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ulti-tasking, and one for Windows-based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dition has never really been done before, but, IF DON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pected that it can surpass DOS operation in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speed and simpli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this file off a BBS system, it is either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r illegal software (pirated).  If you received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, look at the disk's label to figure out which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What is limited about the Trial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s are tot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ctual uploads and downloads are disabled.  The fil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except for the actual file transfers, so you can st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it.  (Currently, LightSpeed would require GSZ or DSZ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with the downloads &amp; uploads, these can be found very easi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teleconference is included.  (Teleconference is normally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this door is specially designed to work well with Light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estionare links (doors in questionares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ystem events involving batch files are disabled.  This als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Speed's daily maintenance from being run automatically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un it manually using the program MAINT.EXE in your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).  Daily maintenance is required to purge aged mail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and to purge unused data from the user &amp; mail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ther tidy-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rt 1 - Getting Star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on your initial setup of LightSpeed, se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LightSpeed directory and type:  SHOW README.DOC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 - Modifying the questiona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questionare" is a text file which you can modifying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questions it will later ask your users.  The "answ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created by LightSpeed which holds the answ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your questions.  The "new user questionare" is present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reate a new account on your system, and is needed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such as the user's name,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, etc.  You can also use questionares to g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purpose other than creating an ac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system uses a questionare called "Guest.Qst" which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called "Guest.Out".  This questionare is prese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logs on to our system as "Guest".  It gathers som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s kept short so that users who are eager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can do so without having to take too long answe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Almost all LightSpeed systems need a new user and regi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re.  Both have been provided with LightSpe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dify them to suit your needs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 text editor, such as MS-Dos EDIT, to modify the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start off with, you can edit the new user question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Speed (You should keep a backup however,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)  The file is \Ls\Quest\New.Qst.  When working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'll notice some odd looking @C symbols ins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these are explained more later, and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text.  In all LightSpeed text files, upp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are ignored, except when in quotation marks (which usu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hown to the user exactly as it appears in the quotation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ent as much as you like (Leave spaces at the start of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commended that you do so to make your file easier to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always ignored, and lines beginning with a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questionares, lines that begin with a + are read to both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answer file.  Lines that begin with - are plac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idden from your users.  Lines that begin with a | are r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ut not repeated in your answers.  Blank lines are also igno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 question, place an "Ask" statement in your questionare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k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ype [FORCE] [store] [NEW] "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t whatever you like in place of "Question?" but the quo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 The keyword FORCE specifies that the user MUS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ontinue.  They cannot press [ENTER] and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forced question.  The keyword NEW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ake two lines, this is usually not very important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W might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real name?  Micheal Sm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question with NEW might show 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] Micheal Sm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stly a matter of personal taste, and sometimes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to fit the entire answer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Type' can be any of the following, which tell LightSpeed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TRING...    Gets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UMBER...    Ask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HARACTER... Asks for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...   Asks for a formatted type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/N...       Asks a 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HOICE...    Asks a multiple choice question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MULTIPLE and OPTION in place of 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k Special statement uses a slightly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 [FORCE] [store] [NEW] "Format" "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Format" is used by LightSpeed to force the user to answ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  This is usually used with phone numbers,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Your format might be: "(###)###-####" for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ll display the "(   )   -    " parts as they reac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And for each # it encounters, it expects a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* characters to expect any letter, such as: "***" to exp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an answer, or "***-***" to expect 3 letters, then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 - and finishes by expecting 3 more letters. 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for a time: "##:## *m" and the user must enter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letter.  An example speci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pecial Force New "##/##/##" "What is your birthd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show up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birth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] 01/2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Ask Multiple statement allows your users to pi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choices.  An example to start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Multiple "Where did you hear about this BBS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' "From a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"From a 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"From an 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"From a program we s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show up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BBS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..From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..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..From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...From a program we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ly brackets after the Ask Multiple statement show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hoices.  You MUST have both a start and end br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LINE as shown above, or LightSpeed will give you errors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ckets, is the list of the choices the user will be present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tion is given on each line.  Each option has two parts to it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EXT.  The key is what key the user will press to cho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text is what is shown to the user for the option. 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rrounded by single quotes (') and is one character. 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rrounded by double quotes (") and can use the full line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one line, the ending quote must be on the same lin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)  You can have as many options as you want, but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key for each option or your users won't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sk types are fairly self-explainatory.  Ask String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 single line of any kind of information.  Ask Numb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numeric information.  Ask Character gets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 Ask Y/N asks a yes or no question (it forc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 Y or 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questionares, except the [store] pa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create informational questionare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etting a user's order for a product, or answering a po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tore] part of the command tells LightSpeed that th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ives is to be used by LightSpeed for some purpo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String Real "What is your real FULL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structs LightSpeed to save the answer in "Real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Real Name".  Later, when you look in the sysop databas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iew all the user's accounts) you'll see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ever they answered here.  The options you can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re as follows (You can only use one of them in a single ques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ome storage types must be done in multiple-cho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format is specified beneath them.  You can chang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ultiple-choices to whatever you like, but keep the KE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fely leave out any options you wish from the multipl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isables the user's ability to select it.  This is usually o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ght not be a good idea when asking a user's s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..Real name (Expects 2 words, checks for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..Password (Forces the user to re-enter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HONE       ..Voice phone number (Checks for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HONE       ..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     ..User'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 ..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         ..User's birthdate  (Use special format: "##/##/#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         ..User's gen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"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"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"Not disclosed"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..User'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"No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"Ripterm"          (If you have i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"Auto-detect"      (AutoDetect when the user first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-       ..Number of lines on a user's screen (Use AS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+       ..Same, but displays 50 numbers and when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what number is the first on their screen (or on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        ..User's default file transfer protocol (Use AS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..User's default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multiple choice: in any order, as sta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' "Full-Screen (Requires ANSI)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"Line-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"Select each tim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"Autodetect"            (Determines by the user's termin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1     ..For your own use, might be a good place for 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2     ..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8     ..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.AGE      ..Registery "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PHONE    ..Registery "voice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FIRST    ..Registery "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HOBBIES  ..Registery "hobb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PORTS   ..Registery "s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BOARD    ..Registery "bbs name" (Also see IF stat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BBSNUM   ..Registery "bbs number" (Also see IF stat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OOKS    ..Registery "appear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.STYLE    ..Registery "sty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MOVIE    ..Registery "Favorite mov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TVSHOW   ..Registery "Favorite TV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MUSIC    ..Registery "Favorit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UMMARY1 ..Line 1 of registe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SUMMARY2 ..Line 2 of registe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10 variables you can use as you wish.  Thes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CHARACTER, Y/N, or MULTIPLE CHOICE answer in them. 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cisions based on these variables.  They are used as I[x] as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0 through 9 (Like I[2] or I[6]).  For numbers, the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65,000, for characters, they hold the let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For multiple choices, they hold the KEY the user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registery questionare, you might want to ask if a us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BS before asking what the name and number of it is.  So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the yes or no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/N I[1] "Do you operate a BBS?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decide what to do next by an "IF" statement in your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an IF state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=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gt;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gt;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lt;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 &lt;=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thou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= and == mean the same thing.  &gt; means "greater than" and &l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".  &gt;= means "greater than or equal to" and &lt;= means "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".  A single [thought] by itself performs the a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ought] comes out to be anything other than 0, otherwise it "isn't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"IF" statements must have a matching "ENDIF" statement, which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on its own line.  For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/N I[1] "Do you operate a BBS?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1] 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tring Reg.Board "What is the name of your BB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tring Reg.Bbsnum "What is the number to your BB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dents are optional, but make it easier to read.  [thought]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, any letter (in single quotations), or any of th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 == 'B'                             ...This could never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 = 15                                ...This could never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5                                      ...This is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                                  ...This is nev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4]                                   ...This is true if I[4]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[2] == 15                             ...This is true if I[2]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some other less-important commands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command displays a text file, which can be rip, ansi,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LightSpeed looks for th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IP", in ANSI mode ".ANS", in ASCII mode ".ASC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TRO.ish 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sh is replaced anyway and is ignored.  You don't need a 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you don't want, and the filename shouldn't be in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specified if you want to force LightSpeed to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the file being displayed is longer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@PAUSE@ keyword, LightSpeed will display the promp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 screen scrolling away before you can see it, ad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You can also specify a PAUSE command in your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TRO.J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end your questionare.  It CAN be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to end your questionare early.  It is also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end of the questionare file is reached, 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XIT at that point.  However, in the new user question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ABORT command to hang up the caller and end the questio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command lets you modify a few settings, the thre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 securityclass             ..Changes a user's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PIRE numberofdays           ..Sets the user's expir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'numberofdays'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EDITS number                ..Sets the user to have 'number'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very rarely used command which may expanded on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lled COPY, however it only copies two item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ENT1-&gt;REG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ANDLE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imply copies whatever is in the COMMENT1 field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the user's registery style field.  The seco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ser used to login as into their "real name".  A user's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must be filled with something so that doors can identify a us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, you can use only "real names" on your system 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 on your system (Using JUST handles is un-recommended,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ows handles for all public operations, but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user's real name on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except in the Trial version of LightSpeed which will ignor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another program during the questionare. 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, although you should follow some guidelines to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A) Always specify the path to your batch file as well 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B) Inside your batch file, always use .EXE, .COM, and .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ou are executing to avoid conflic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sVo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use of a few keywords after your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.  The first is DoorSys, which specifies that LightSp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 a door.sys dropfile.  The second is InfoLink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Speed should ONLY create an infolink.dat dropfile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which specifies that LightSpeed should not create any drop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dd the Code or Codes keyword to add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de1% = Cod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de2% = Cod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de5% = Code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the keyword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sVote.Bat"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Lord.Bat"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is.Bat"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at.Bat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C:\Ls\DoThem.Bat" DoorSy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'll want to know how you can make use of these questiona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to the most powerful feature in LightSpeed,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2 - Modifying the menu scree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change what the user can do with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now how to modify what your user sees.  Most BBS Sysop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"TheDraw" very helpful for this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ll have their own program for drawing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t for now, it is recommended that you get a copy of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 local BBS (it's quite common and should be easy to fi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lways ignores a file's extension when it co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if it is told to display "MyFile.Duh" then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just "MyFile" as LightSpeed will first look for "MyFile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rip is enabled), then "MyFile.Ans" (if ansi color is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will try "MyFile.Asc" in all cases.  There are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can use in your display files.  More of thes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but for no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     ..Prompts the user with a prompt before contin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       ..Clears the user's screen (and the local screen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OME@       .."Homes" the cursor to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NSTOP@    ..Turns off automatic pause prompting at the end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also disables the @PAUSE@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STOP@     ..Turns off the ability to press [S]top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OP@       ..Turns on the ability to press [S]top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      ..Replaced with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L@       ..Replaced with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@    ..Replaced with the number of credi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BAUD+xxxx@    ..Proceeds only if the user's baud rate is at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r equal to xxxx baud.  Otherwise,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til the @ENDIF@ code is skipped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IFBAUD+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BAUD-xxxx@    ..Proceeds only if the user's baud rat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qual to xxxx baud.  Example:  @IFBAUD-14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IFSEC=xxxx[,xxxx[,xxxx[...]]]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SEC!=xxxx[,xxxx[,xxxx[...]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Proceeds only if the user has a securit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xxxx.  You can specify multiple secur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erated with commas.  If the !=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eds only if the user DOES NO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 named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-@              ..Sends a "save cursor position" ansi code (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+@            ..Sends a "restore cursor position ansi code (if ansi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x}@          ..Sets the background color to x, where x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below:  (if ansi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@            ..Sets the foreground color to x, where x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below:  (if ansi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colors         Dark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se matters]        [Case matters]               [Case is igno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1@  Grey       @o@ or @O@ (Letter O) Black        @{O}@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@  Blue             @b@  Blue                    @{B}@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@  Green            @g@  Green                   @{G}@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@  Cyan             @c@  Cyan                    @{C}@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@  Red              @r@  Red                     @{R}@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@  Magenta          @m@  Magenta                 @{M}@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Y@  Yellow           @y@  Brown                   @{Y}@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W@  White            @w@  Dim White               @{W}@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 to use the @x@, @{x}@, @-@, and @+@ codes in an .ASC (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n-color) file.  And if you do so, an .ANS file isn't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e user is in ansi mode, the .ANS file doesn't exist, and @x@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found in the .ASC file, LightSpeed will use tho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.  If the user is in ascii mode, @x@ style codes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Draw does not make it easy to use the @x@ codes (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Draw, you are changing the ANSI color, NOT with @x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recommeded that you stick to creating a seperate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file for your users.  You can use the other @xxx@ codes like @CLS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in any of your LightSpeed display files, .RIP, .ANS,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LightSpeed, when YOU or your users are using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@x@ color codes in places such as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you do not attach the second @ to it.  For example, what is @R@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 red in your display files is instead @R in a messag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bright red.  And @{B}@ to change to a blue backgr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@{B} in a message.  Also, inside LightSpeed, the code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@{0} (with a zero) instead of @{O}@ (with an "oh"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usion will hopefully be simplifi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you don't normally need to use the @PAUSE@ codes. 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a pause prompt after every screenful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ause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Pause=-  [C]ontinue, [N]onstop, or [S]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ENTER or C to continue, and the pause prompt is er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user can press N to have the same effect as @NONSTOP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prompts will not be displayed until the display file end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TOP@ code is reached (The @NONSTOP@ code and [N]onstop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e.)  Nonstop is usually selected by a user who wan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thei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 a few LightSpeed display files, you may notice @.xx@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from 0 to 49 in place of the xx, such as @.21@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LightSpeed it needs to display some informa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information is different for each display file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, so if you see them, make sure the @.xx@ is not modifi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relocate it, and change the rest of the display file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@.xx@ codes themselves are not removed or chang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ied to it will not be shown.)  An exampl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stics" display file.  There is one place where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.xx@ codes of your own: Menu display files.  Explained mor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s[]" are a group of numbers you can modify for your own us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isplay them in a menu, use the first ten @.xx@ cod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 and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actual display files you will work with are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 first kind are "menu display files" which ar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or a "main menu" or "file menu" and tells them what they can 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These are held in \Ls\Menu by default.  One display file ex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CON file (these are explained more in the next section, and the .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LightSpeed what the menus can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"general display files" are held in \Ls\Disp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urposes, a few that are normally available (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, and some of them don't exist, but you can create the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A.xxx   ..Shown before a user enter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B.xxx   ..Shown in place of PrelogA for slower than 9600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1.xxx    ..Shown right after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2.xxx    ..Shown after Hello1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9.xxx    ..Shown after Hello8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xxx      ..Holds the latest news (shown from main menu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xxx   ..Shown after user selects to log[O]ff or [G]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ysop.xxx  ..Shown before a sysop c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Sysop.xxx  ..Shown after a sysop c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Ul.xxx     ..Shown before user begins upload infor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xxx    ..Shown as header for file description screen (U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when modify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.xxx     ..Shown when selecting transfer protocal (See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xxx    ..Shown to a user on a Closed system (See also: LS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e "bulletin" or "information" files are held in \Ls\B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shown when a user selects a choice from the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se are explain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3 - Modifying the menu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most crucial part of the LightSpeed system.  It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.  The menuing system is what gives you the freed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with LightSpeed, and present it in whatever for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've already seen what are the DISPLAYS for menus.  Bu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ont that the user sees.  What a menu actually DO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CON files in your \Ls\Menu directory.  These are tex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lightly like what was used by the questionares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nu control files" or just "control" files for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ith the questionares, you can have blank line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ines starting with a ; are ignored.  It is also safe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 However, any command in a control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'k' COMMAND ["Information"] ["Information"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 is a single letter which the user must press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mmand is to download a file, the k or k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or download.  If no key and no - is specified, the command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the user is at this menu.  The - is explained later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time the menu is redisplayed.  An example, a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xecuted everytime the user reaches this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 a valid command)  A command with no key not only execu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is at this menu, but everytime the user presses a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no matter what that key is.  The word "Status" tells LightSpe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do here, it is the actual command.  "Main menu"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o along with the command.  In this case,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" is what other users see when they select to see [W]ho'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 pressed W for Who's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User                Sex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King Burgundy       Male      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k   Rev.Pslock Macro    Male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k   Dalbeth             Female    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of Rev.Pslock Macro was set when he entered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the main menu CON file (Main.Con by default) read as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King Burgundy was probably set when he entered a file menu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ile.Con by default) and this line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Fil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Hint for more advanced users: To save you worrying abou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not, just remember this rule:  Anytime you need a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than word, a space, you must enclose it in quot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, you may leave out quotations.  You must ALWAYS leav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mmand, in the above example that was the keyword Statu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f a user selects to do something other than flip between menu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a user wants to enter a game?  How can you make the statu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Phobia", where Phobia is the name of a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Status "Playing Phob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tatement, anytime the user presses P their status is immi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ad "Playing Phobia".  Notice there is a key listed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, which means that pressing P is what triggers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rule to remember when working with the menu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infinite number of commands for each key.  Tha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something like the above Status command, since you don't wa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hit P just to set their status display. 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handles the commands is the order in the control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Status "Playing Phob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user presses P only once, in which LightSp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user's status to read "Playing Phobia" and THEN i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 Phobia.Bat (More on that la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ver 30 different commands involved in control fil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 very important.  So before we go into each comm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very frequently used ones that should be covered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is relatively simple.  It simply chang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 file when a user presses a key (of course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key, but there's rarely need for that.)  An examp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s the command to go to the "Fil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user hits F, the current menu terminates.  The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ing File.Con is shown (\Ls\Menu\File.Rip, .Ans, or .Asc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begins operating from File.Con, at which point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user to press another key.  Keep in mind that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reason that LightSpeed will NOT handle every comm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Status "Fil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Door "Files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LightSpeed can never perform the 3rd comman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cause it will already have terminated having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hen it reaches the MENU command.  However the 1s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also allows you to modify one of the Co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later.)  If you specify a number or value afte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Code[0] will be set to that value from this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cannot use the keywords ON or OFF here, as you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xplained la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Menu "File.Con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Menu "File.Co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Menu "File.Con"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et Code[0] to All (which is the same as 0), 1, or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, 1, or 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command is the SHOW command.  The SHOW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Rip, .Ans, or .Asc file to the user.  This file is treat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, and is usually kept in either the \Ls\Disp or \Ls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SHOW command is most used in the "Informati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" menu.  For example, if you have 3 bulletins in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Show "Bull1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Show "Bull2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Show "Bull3.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1 displays the file Bull1.Rip, .Ans, or .Asc to the us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other two commands.  You can specify MORE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 screen scrolling away before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command works just like in questionares.  All 4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command provides a great deal of LightSpeed's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is best demonstrated by the need to allow only selec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op menu (The sysop menu holds commands for system contr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database which lets the sysop view and change any us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takes effect when the user presses the ! key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is encountered.  LightSpeed thinks "this guy IS a syso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y to go on."  So it encounters the Menu command and jumps off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at if the user ISN'T a sysop?  LightSpeed would ign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ny commands, until it reaches the ENDIF command. 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user is a sysop?  Because the "Sec" is short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n this example) sysops have either "Sysop" or "Master"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example is TRUE when the user has security classes of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and is FALSE when the user has any other security class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is TRUE, it executes the commands that are between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 When an IF statement is FALSE, it does NOT do exec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etween the IF and ENDIF, and continues with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end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ultiple forms of the IF command.  However all forms of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 a matching ENDIF statement later.  IF command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you can have an IF inside an IF inside an IF..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s of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ASK YES/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waits for user to press Y or N.  You specify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.  If the user hits Y and you specified YES,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if the user hits Y and you specified NO, the IF statemen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atever commands are here will only happen when the user pressed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CODE[x] ON/OFF/comparison [####]          ..This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UPDATED "filename,filename,filename,...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bove, the IF statement is true if any of the filen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the user's last call.  You can specify any numb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If Updated "Bull1.xxx,Bull2.xxx,Bull3.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FLAG[x]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command may not work in this early version, however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o some extra "grouping" of users.  "Flags" can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 number of days, by the sysop.  Each user can have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(the "x" in the above states which one is being checked here.)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ys, or if the flag is never turned on by the sysop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"OFF".  Otherwise the flag is turned "ON".  Specify EITHER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IF statement just like with the If Ask (Yes or N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SUBMENU[x]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command may not work in this early version, however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urn off parts of the system after a set amount of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ay you didn't want any users to use the file system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 day, but you don't mind them playing doors for up to 60 min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?  To fill this scenario, you would give the user 60 minutes a day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e by their security class) and use this to enter the file system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ced in the MAIN control, main.con, and control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T TO the FILE control, file.c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If Submenu[1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you set the security class you want modified.  Under LS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o to the security class of interest, and select "Submenu lev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submenu-one to "30" for 30 minutes a day.  The abov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ue for the first 30 minutes a user is onli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AGE comparis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, 'comparison' can be &gt;, &gt;=, &lt;, &lt;=, ==, or = marks. 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umber.  This simply allows you to limit commands to certa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f Age &gt;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have spaces between AGE, comparison, and the nu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comparison.  If Age&gt;=21 would NOT work.  If Age &gt; = 2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But If Age &gt;= 21 would work.  This applies to all "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F statements.  The above IF statement is true if the user's 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or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...meaning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    ...meaning "greater than or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         ...meaning "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...meaning "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...meaning "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    ...meaning "less than or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...meaning "n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         ...meaning "n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BAUD comparison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rks just like the AGE statement, except it check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ud rate is.  xxxxx might be 2400, 9600, 14400, etc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s, periods, letters, or anything else inside your numb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k.  It would NOT work, you must use 14400 instea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tests if the user has Ansi color enabled, RipTerm enab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LTerm with color enabled.  You specify EITHER ON or OFF. 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only true of ASCII (Non-color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R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sts if the user has RipTerm enabled.  You specify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DOORLEVEL comparison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urity accounts have a setting named DoorLevel. 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is is the only setting the door has to indicate a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o the number here is an alternative way of saying "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paid" or "this is a sysop", depending on the value of Door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also be used by menus for whatever reason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in LSConfig:Security Classes.  It is alway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NEW PRIVATE/PERSONAL/PUBLIC[S]/P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if the user had new mail of the specified typ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SEC "class,class,clas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if the user's security class is one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allow only users with the security class of eithe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Master" into the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-SEC "class,class,clas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roceeds only if the user's security class is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best used in denying certain users privilages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If "-Sec"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Door "Teleconf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ight prevent user's with the security class of "Demo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leconference.  The command can also be used to loc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selected operations, for example:  Preventing users who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fore in a game from getting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F USER "handle,handle,handle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Handle means the same as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even more descresion upon who can u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allows only users that have a handle specifi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 This command could be used to allow only a single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named persons to do certain operations. 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the sysop menu by specifying only the sysops in the list,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better to use a security class for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User "Terror,Bob,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Lor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would allow exactly 3 users to open a door named Lord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except Terror, Bob, and Evil users coul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-USER "handle,handle,hand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xtremely useful in preventing unwanted user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laces they shouldn't be.  It is true only if the user's hand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 If -User "Running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 Door "lsWal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allow all users into "lsWall.Bat" EXCEPT for on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lias of Runningfr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NODE comparis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sts which node the user is on.  This can allow you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different nodes.  The most common use is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for some odd reason won't work on certain nodes (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dem on node 2 and it doesn't work with your door.)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use that door on a differen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Node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LTER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rue when the user is using LightTerm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isarily mean that the user is using color or graphics, it chec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they are using is LightTerm (LTerm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to LightSpeed.  You specify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IF PASSWORD "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just password it.  In the above, LightSpee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from the user.  If the password they enter match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case then the IF statement is true.  Case is upper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n here means the password BOB is the same as bOb or BoB or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password protect a door so only certain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f Password "Ope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Door "Phobia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all the IF statements available to you. 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exibility on the IF statements, however.  You can use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provide two courses of a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If Sec "Sysop,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Menu "Sysop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Display "Sorry, you do not have access to the sysop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imply gives a polite reason why the ! key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ISPLAY command just shows a single line of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bably only be needed if the ! was listed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however they are valid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is one last major point to understand.  Light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ing off" point is the menu control file "Start.Con" in your \L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the first menu used by LightSpeed, and cont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the "login sequence" which is everything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before a user reaches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understand all the basic form to the menu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ives you the flexibility to make your BBS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dditional commands that are almost certainly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.  They begin with the ability to hand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RAT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command simply sets the consumption rate for the user'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by default uses around 5 credits per minute.  (Most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perate on a per-second basis)  The RATE command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like, and as soon as it is reached it CHANGES how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at the present time.  For example, you might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usage whenever a user enters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Menu "File.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ractical to use no key in front of Rate and se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Remember to set your rate to start off with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n.  Also remember that the rate is adjus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charging system (General configuration in LSConfig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te to 0, probably somewhere in your Start.Con, to disab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tion.  You could set it to 0 in your Start.Con and LEAVE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credits on your BBS (as long as you als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 commands, as explained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CHARGE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 command is an alternative way of using credits. 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 not effect the minute-by-minute rate of credit con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takes a sudden gulp out of the user's credit sta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rge 20 credits for paging the sysop (which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how many people page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Char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nternal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ay seem a little confusing.  In addition to having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enu control files, there are about 15 more command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"internal".  The INTERNAL command is how you perfor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ncluding, paging the sysop (Internal command 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e a few ideas together, you could even ASK the user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20 credits before paging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Paging the sysop costs 20 credits, continue?  (Y/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Char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Internal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isplays the question, waits for the user 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if the user answered yes" it proceeds to "charge the user 20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"to page the syso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security, LightSpeed provides what is called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".  These logs are text file which LightSpeed writes as us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vities.  A few things can be logged by LightSpeed itsel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chat.  Others, can only be logged by the menus.  The AD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ADDLOG "text to be log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text can have some special things in it.  Additional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s.  The four codes are:  @USER@, @SEC@, @TIME@, and @DATE@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thing.  @User@ is replaced by the user's handle.  @Sec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of the user's security class.  The @Time@ and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current time and date when the logg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AddLog "@USER@ is entering Teleconference at @TIME@ on @DATE@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some gadgets?  Well, throughout the menu control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variables available to you.  All 10 of them are "integers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umbers).  The most common use for them is probab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ization" to your system.  With a little help from them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ake a different course of action at random.  This is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hange your displays regularly.  Some users ge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d of the same screens over and over.  Take the prelog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ee it every time they call your system.  What if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prelogs instead of just 1?  This is first done by "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0."  The RAND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RANDOM Code[x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[x] just says which variable to place the random number 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s from 0 to 9, such as Code[2] or Code[7].  The variables 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"Codes".  The xxxx is how high of a number Light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(from 0 to xxxx).  One of the IF statements we ignored earl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out what is in the Code[].  The IF statement has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F Code[x] comparison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aren't very important right now.  Comparison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IF statements.  An example using RANDOM and IF Code[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de[1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[1]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Prelog1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de[1]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"Prelog2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"Prelog3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a little more complicated than usual.  First,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and places in it in Code #1.  Then, we check "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was greater than or equal to 4", which has a 50%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appening (The number could be anywhere from zero to 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ld random "limit of 10".)  If it WAS higher than or equal to 4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relog1.Rip, .Ans, or .Asc and are done.  If it WASN'T,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ELSE part.  The first thing we do now is check "if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less than 2", which has about a 30% percent chance of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less than 2, we display Prelog2.Rip, .Ans, or .Asc and ar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N'T, we do what the ELSE says instead, in which case w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g3.Rip, .Ans, or .Asc and are don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Code[]s a value yourself, as well as flags and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Code[x]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Flag[x]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Submenu[x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just fills code[x] with the value xxxx, just lik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cept that the value is ALWAYS xxxx, or it fills the Flag[x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[x] with that value.  There is also one almost "secret" featu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come use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SET Flag[%x]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s a bit of randomization to the flags.  The x after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a number from 0-9, and indicates the high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"picked".  When the command is used, the %x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between 0 and the x.  For example, Flag[%3] c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ag[0], Flag[1], Flag[2], or Flag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's a few commands you may need for keeping things nice lo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just shows a prompt and waits for the user to 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just shows a prompt and waits for the user to press any th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with this is, although easier for the user, line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ass for a key they've press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tired of the General Configuration you've made in LS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other one in mid-operation b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CONFI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use the MS-Dos COPY command to get a seco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de in a different file.  The default filename is "Config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and DISPLAY commands just send short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  The DISPLAY command shows a line and then a line-feed (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ext line on the screen), where the PRINT command shows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old it to (You can use PRINT 3 or 4 times on the s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DISPLAY only onc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DISPLAY "your tex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PRINT "more text he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PRINT "this would be written on the same lin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here this would be writte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IN command is normally used only once in your START.CON fil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 at which LightSpeed prompts the user for thei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t is perfectly safe to perform most operations BEFOR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wever you should use a little caution, an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has not given their name and password only has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efore being dis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uses for moving the LOGIN command around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" your system up into multiple BBSes if you wanted.  You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enting a menu with 3 or 4 different BBSes listed, and each o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.  Although it is also possible (and recommended) to 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p AFTER the user has logged on (The first thing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?)  Normally, Start.Con has no matching menu screen (No Start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Ans, or Start.Asc) however you CAN create on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FF command works the opposite.  In LightSpeed, it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waits for for more calls.  In a door using LightSpeed's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its the door and returns to the BBS.  You may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OGOFF command in the default menus.  That'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command.  "Global" commands are ones which execute from an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lobal for the purpose of speeding up the system and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dding them to every single menu you have.  The global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menu control files, except A) Even if you erase all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Globals.Con file must still exist in your LightSpee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nd B) A display file for globals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.Rip, .Ans, or .Asc).  Finally C) Globals are executed BEF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command is very simple.  It begins a questionare like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bove.  Automatically, LightSpeed expects a new user question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Open system".  This is usually the New.Qst file in your \L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you may have changed it with LSConfig. 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ing a QUEST command is the registery menu, where a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give the information for your "reg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QUES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Quest "Reg.Q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stionare answer file" is always the sam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attached (in this case, Reg.Out.)  Although LightSpeed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res by default for new users and registe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ares if you choose, probably for the purpo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recommended you avoid using it if possib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ed BREAK.  The BREAK command stops reading that ke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it COULD be used without a key but would serve no realistic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is 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can never be s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at is also un-realistic, as the only real use for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F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Continue on?  (Y/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As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This line can only be seen if the user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Display "As can this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something of a double-negative.  Whenever th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, it prevents reaching any further commands with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S command is extremely simple, and just clears the scree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ide and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ENU command is also very simple for display purposes.  It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just as if the user ha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e SUBMENU and EXIT commands allow a little more dept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.  Normally, when you change menus, the previou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orgotten.  However, when you use the SUBMENU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the menu you came from is remembered.  Its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/bulletin menu or a sysop menu.  For instance, if I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the information menu, I might want to be able to hit 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If I go to it from the file menu I might wan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get back to the FILE MENU.  Although it is only possib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nu level before an error occurs.  That is where EX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simply returns you to the menu from whence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ide Main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SUBMENU "Info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ide Info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I from the Main menu, you would be transferred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pressed X from the Info menu, you woul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you were at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ility left to cover:  What if you tr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Doing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Door "Jok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a bit confusing.  It will be very rare to see such a m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IS alright.  If the user hits J, the above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K YES command, then set the status to "Doing Something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"Joke.Bat" command (if they answered yes).  If the user hits 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logoff and end there.  If the user pressed any oth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above, the status will ALWAYS be set to "Doing 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f we do the oppo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de[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Status "Doing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' Door "Jok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work just fine, and might actually have a us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llow the 'J' and 'O' commands (at least the o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code[4] is ON.  The 'J' and 'O' commands above will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[4]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2 commands in the menu control files are better explain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y are the UPLOAD and DOWNLOAD commands,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section "File Transfers".  Also,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is coming up.  For a quick refrence to all the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ee the append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2 - The Mail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's mail system is the most sophisticated in existanc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systems have been becoming a thing of the past very quick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jump from 300 baud to lightning speeds of 28,800 in 2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BBSers from awhile back who found the mail base are now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many newer BBSers who are interested more in the latest file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only follow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ttempts to bring back part of the dieing messag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3 new methods that make it easier than ever for user'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.  It provides mechanisms to make user-&gt;us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1 - What's so specia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key to LightSpeed's powerful mail system is "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".  Automatic Clean-Up simply searches through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night and tosses any messages that have "gathered too much du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n-Up is extremely easy to use.  The settings for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LSConfig's Master Configuration.  It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thod for LightSpeed's flexible mail system is extend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.  Previously, there were commonly two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or personal e-mail) and public.  Private were simply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erson to another and read by no-one else.  Public w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ither written to ALL intending to catch someone's ey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was asked if they wanted the message public so t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could review it fre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brings forth a new type of message, the "Post".  Now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hose which are between one person and another, bu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 to all who are interested.  Posts, on the other hand,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seen by as many peop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can completely explain Posts, I must introduce an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"conversation" is a type of message not directed to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ore than one target.  Users can create conversation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more than one person's handle seperated by commas in the "To: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essag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[Enter=Abort]: Terror, Alien,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two types of conversations, public and private.  Priv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re treated just like private messages, excep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sted will receive the message and have the chance to rep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the one person.  If they do reply, they become the "From"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else involved in the conversation is written "T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conversation brings forth yet another opportunety.  Any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onversation who happens to glance at it can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And any replies of the future will involve them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say the quicker they will become a ful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or they can reply just once and slowly beco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stric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:     A message written to ALL or a conversation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   A message written to a single individual, mark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  Any message mark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feature of LightSpeed called Broadcasts.  Thes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"All Users" which users will receive as if it w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m (Although it says it is written to All Users and 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 Sysops have the right, by-law, and are expected t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even when it isn't directed to them.  It is agains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to NOT monitor the private communications on any open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2 - Simple trick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idea of 3 kinds of messages, you are fre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nd publics.  Also, you can select which on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as "new mail" when a user logs on, if any.  Any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ned for must be selected from a mail menu to be s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posts and publics, simply attach both to the same key o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you should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F NEW PRIVATE/PERSONAL[S]/PUBLIC[S]/P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xplained before, except now you know what the differen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personal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0 ["To"]                            ;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1 Private/Personal/Public/Post      ; Search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2                                   ; Search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100                                 ; Writ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2 command is best as an option such as [S]earch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nu.  It is also the best way for a sysop to access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message which would be otherwise hidden is shown in a darker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1 command is best used both at logon and as an op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nu.  It is greatly recommended that you AT LEAST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t logon. 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tart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3 1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ask a user if they wish to read their new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tart.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Searching for new mai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You have new mail, do you wish to read it now? 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3 1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0 command is best used as an option from your mail menu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one of the most convenient features of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optional "To" part of the 3-0 command,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o write to any user on your system.  The basic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 command usually from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Internal 3 0 "T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r handle is Terror, grin)  However there is no law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 user must be a sysop.  ANY user on your syste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hat, which is an excellent feature for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e thing you might check:  The target user mus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 area the user who writes the message has access to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ossible to receive it.  For example, if Terro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 3 but a user can write him who has access to mail are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in a mail area Terror can't get to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users, or ALL for the "To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leave the 3-0 command with no "To" user, it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rite Message" command and asks for the necissary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3-100 command has no options, and only asks the mail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be placed in.  It is best placed in a sysop menu, or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mited to selected users.  A option in LSCONFIG-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aximum age of a Broadcast messag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3 - The detail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ystem is a tight part of LightSpeed, and tak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sysop.  With that tightness, all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e already built-in to LightSpeed.  In 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ESC command-bar during messag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end              ...Saves and sen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bort             ...Cancels the message and exits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ntinue          ...Resumes messag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[T]tach Credits    ...Attaches credits to the message to be pick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essage recepient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pload            ...Uploads and attaches a fil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essage ed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]      ..Redraw message         [ESC]         ..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Y]      ..Erase current line     [Ctrl-K]      ..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essage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             ...Allows you to modify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ply             ...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*] Repeat          ...Redisplay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rmal          ...Leaves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ysop           ...Shows first part of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ysop           ...Shows second part of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py              ...Copies the message to another rece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oward            ...Fowards the message to another rece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[X]it              ...Ends the mess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ownload          ...Downloads files if an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Back            ...Goes back to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Next        ...Moves o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o                ...[Sysop]...Changes who the message is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rom              ...[Sysop]...Changes who the messag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ubject           ...[Sysop]...Changes what the message'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           ...[Sysop]...Destro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rivacy           ...[Sysop]...Toggles between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SConfig Master Configuration allows you to change how many d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a message is automatically deleted for its age. 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blank or 0 in the Master Configuration will dis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type of message.  Public and Post messages are act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read" until they have replies.  Th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nfigu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n-Read: [30]                     Private Read:  [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Un-Read:  [40]                     Public Read:  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Un-Read:   [45]                     Posts Read:    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etting these values, you must run UPGRADE.EXE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sweeping.  Although you can do this man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should set up an event to do this nightly, see: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3 - The file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day's BBSing community, a BBS's file system is by far the mos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used part of the system.  History has shown that only a BBS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ttract callers from across the nation to your system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million files to get started, just the ability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nd a few files can keep users' interest.  And that ability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Actual uploads and downloads are disabled in the Trial E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is the process to adding new files to the BBS system,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files from their computers to yours.  LightSpe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in a unique way to simplify and minimize the sysop'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peed can list its files in 3 ways.  The first is the BBS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which users can access.  That can be accessed simp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command 2-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nternal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 "menu set" to list.  This is ALL se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t is a number specifi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nternal 2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enu set 0 indicates ALL sets as well.  All file area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menu set, a file area in set 0 is global to ALL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pecify where the menu set will be used in you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can have up to 255 menu sets.  By placing a 3 aft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0 command, you specify to list all file areas that include menu se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file area may be a part of up to 5 different menu se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file area to be listed,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efore the files are actually list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oice available is automatically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Upload [MenuSet] [FileArea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allows the user to upload files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lain ('U' Upload) then it lets the user pick between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with LightSpeed, the user first selects a file area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.)  If you specify a number for MenuSet, the user may on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in that menu set (if there is only one file area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).  If you specify a number for FileArea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ed what file area they wish to upload to and the area st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 If you specify a FileArea, the value for MenuSe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ust still be specified so that FileArea is alway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Upload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select file area 4, regardless of the menu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a member of.  If you specify a FileName, then whatever is up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named to that filename.  WildCards are acceptable for this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, you must also specify a MenuSet and Fil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MenuSet will agai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Downloa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brings the user to the Download control menu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nage the files they have marked/tagged, select to dow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ctivities.  If you specify a FileName, then the us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control menu and begin a download of FileName only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ey for this field.)  You should specify the path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Download C:\Files\Do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arly version of LightSpeed, searching for file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However, you may want to add this command to you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, as this feature will become available with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nternal 2 4 [Menu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ens the File Search menu.  The user can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to search through.  If a number for MenuSet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nly select the file areas in that MenuSet (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specify a MenuSet for search command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file transfers protoc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eature is normally only needed by experienced and advanced sys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can allow additional file transfer protocols than tho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by default.  There are three steps to this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(regular text) file Proto.Txt in your LightSpe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odifying it are provided on the first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dify your Proto.Rip, .Ans, and .Asc files in your Disp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dify the FTP.BAT file in your LightSpeed directo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tocol.  If the transfer is successful, create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_XFer.Ok in your LightSpeed directory.  FTP.BAT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the keyword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 the lowercase form of the letter in Proto.Txt for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 the filenam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 applies the following limits to all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  The user may not download after running out of credits. 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 rate remains in effect during download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..  The user may not download after running out of tim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, or for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  The user may not download if they have passed their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  The user may not download if they have passed their upload: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byte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  The user may not download if they have passed their dail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bytes limit (as set by their security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  The user may not upload after running out of credi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menuing system to set the credit consumption rate to 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, and back to normal after the transfer to encourag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.  The user may upload after their time has run out, howe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ir time limits they will be disconnected immi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There is not yet any upload-time/compensation feature in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upload traff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handles uploads to your BBS unlike other sys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ways for sysops to view files on their BBS.  The first i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2-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Internal 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"screen" the files to view, and view only new uplo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 A file is marked as a new upload when it i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at way until a sysop changes it.  If a user changes i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pproved" file.  Non-sysop users may not access an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yet been appr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Internal 2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the command to view all new uploads to the system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so see "new uploads" when they are viewing the reg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, however the new uploads will be shown in a blue col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th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asses of files to your BBS, the best way is to use the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 program LsFile.Exe, provided with LightSpeed.  Ls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yet, however is simple to use.  The file_id.di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file searches are disabled for now (bugs) and ignored by L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dded with LsFile are "approved" unless the sys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escrip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dd files already present in your fil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local upload.  (No upload actually occurs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uploading)  All files present in the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upload to that AREN'T already in the file databas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to enter description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4 - Installing Doo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oors included with LightSpeed follow a pattern for being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included to make setting up the LightSpeed door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are new to operating a BBS, then reviewing h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 might provide valuable insight in setting up other door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LightSpeed, mostly created by 3rd parties.)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Door.Sys or InfoLink.Dat is, refer to the glossar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 - LightSpeed Compan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going to use LsVerify at this time, be aware it is s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ested at this time.  Also, LsChat and LsPlanets are somewha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ote &amp; LsChat are in 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, there is no, or extremely limited (and out-da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LsChat, LsWall, LsVerify, LsVote, and Ls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.  Batch files are included to help you figur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Chat, LsWall, LsVerify, LsVote, and LsPlanets are all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(with the exception of the Trial edition). 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tting doors up with LightSpeed as easy as possible.  The Ls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 all follow the same basic procedure for 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1]: Create a directory to store the companion door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fir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Doors (Preferably from your root, and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directory.)  Then, for each door you create, ad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, for example, make a directory named C:\Doors\L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2]: You will find the files for the doors in a zip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directory, if LightSpeed is setup correctly.  To un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have created for them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 sure you are in your LightSpeed directory and PkUnzip i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LsVote.Zip C:\Doors\Ls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C:\Doors\LsVote with the name of the directory you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sVote.Zip wth the zipfile holding the door you are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LsVote.Zip, LsChat.Zip, LsWall.Zip, LsVerify.Zip, and Plane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3]: You must now create a batch file to 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batch files are included in your LightSpee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nd you may already have your door setup.  If not,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L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Chat.Exe I%Info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C: with whatever drive you placed the door's file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lso change the name of the directory to the on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files in, if needed.  For doors other than LsChat, change Ls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able file (The same as the name of the program except L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 of the executable file is Plan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LsVote.Exe, you will need to mak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dd a line after the one calling LsVote.Exe and befo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Vote.Exe I%InfoLink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Vote has two modes built-in, controlled by the plus symbol.  If n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LsVote only allows users to vote on topics.  If a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users will NOT vote on topics but instead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sults and create new topics (depending on your LsVote set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place the line without the plus here if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it anywhere, sometimes you may wish to place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in your Login.Bat file (which is normally called after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ead of a menu), and place the line with the plus as a do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4]: If you have not already done so, you must add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omewhere that includes a DOOR command for your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ote, this line might read as follows under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Door "\Ls\LsVo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f the batch file is named LsVote.Bat and in the directory \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need to modify your menu displays to show the new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sWall is normally called by Login.Bat, which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.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 - Other do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ost LightSpeed-style doors (those that use the InfoLink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) will follow these formats for their command line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supported by the individual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I%InfoLin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D%DoorS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neric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bove should appear above in a batch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IMPORTANT:  Make sure the last line in your batch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information should be present on that line, and i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and returns control to Light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% codes can be used in your batch fi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de%       ..Replaced with the number of the current node, Exampl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audRate%   ..Replaced with the baud rate of the current caller, Ex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DoorSys%    ..Replaced with the drive, path,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file, Ex: C:\Ls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InfoLink%   ..Replaced with the drive, path,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Link.Dat file, Ex: C:\Ls\Node2\Info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%Code0%      ..Replaced with the current value of Cod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%Code5%      ..Replaced with the current value of Code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%CodeX% values can only be used if the keyword CODE 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your menu's DOOR command, see Part 1.4 - 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nder the DOOR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Quick, InfoLink, or DoorSys keywords are present in your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command, only one or neither of the dropfiles (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Link.Dat) will be created and available for that do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Part 1.4 - Modifying the menu system und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% codes can be made available by adding this lin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or to refrencing the %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rt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command is executed, the following % codes are added, 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X.Bat file is setup properly (See also Part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ep 7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ort%    ..Replaced with the current comport, 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Id%      ..Replaced with the current fossil port (if applicable), 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rq%        ..Replaced with the current port's IRQ setting, Ex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ase%       ..Replaced with the current port's hex base address, Ex: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y % code, just type in the % code's name (i.e. %ComPort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running it will automatically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rt 5 - Keys &amp; Local Comman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s you should know throughout operating 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user is logged on, you can press Alt-L to logon "locally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 to logon "locally" under the sysop's alias.  You can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LightSpeed to DOS or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op user may press Alt-S (this may require "doorway mode"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and may be impossible on others) to shortcut to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, the listing of all user accounts on the system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 or X to exit the user database and return to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 Decrease the size of the status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 Increase the size of the status bar... (Up to 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 Turn sound off/on (You cannot HEAR sysop page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 Turn page off/on  (Users can page even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 Decrease user's time remaining by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 Increase user's time remaining by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7/F8]  Decrease/Increase user's time remaining by 1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F7/F8]   Decrease/Increase user's time remaining by 1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Online upgrade (Change security class or user's credi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Enter/Exit sysop chat (use to answer a sysop pag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H]  Hangs up the current user.  Works on local log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t-H also works when the node is "Waiting for Carrier [##]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rt 6 - Glossary of Term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- (Bulletin Board System) A computer system which answers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dems and allows various services with users.  Light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BBS Software" as it serves as the software portion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- The sound made by the modem, allowing the data transfer.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 is "lost" or "dropped" it means the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has been lost.  A carrier is always present in norm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s long as the modem is communicating 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 - (Co-System Operator) A person who assists in opera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LightSpeed, these people normally have "Sysop"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.  Only a "Master" security user may assign "Sysop"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- A program, often sold seperatly or distributed freely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through the BBS without modifying the BBS Software. 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are games which users can play.  The users "invoke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it from the BBS system's menus, which causes the BBS to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(wait in the background) and load the door program.  [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trial edition of Light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- The most common form of DROPFILE (See below).  In Ligh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applications, refers to the 52-line version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e shorter version is NOT supported by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- Transfer of a file from a BBS system us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ch as Z-Modem.  On a BBS, downloading is normall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BBS system's listings and receiving it.  Users us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BBS system and download them when they need a file, beca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 much greater variety of files than ordinary compu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e flow of files in and out of the BBS from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the BBS often having more storage/hard disk spac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- A data or text file created by BBS Softwa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oor programs.  Usually, dropfiles are very sm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 disk space.  They are also removed after the doo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 LightSpeed supports 2 types of dropfiles,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.Dat.  The Door.Sys drop file is sometimes consider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BS systems and doors and is supported by almost all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- (Electronic Mail) On LightSpeed, this is known al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message".  EMail often refers to messages transmit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however can also be considered messages on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 user might write EMail to the sysop asking him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ysop might respond with more EMail back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 - The communications protocol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e computer to another, or to and from a BB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is "Z-Modem" or "Z-Modem MobyTurbo" which is reliable 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Link.Dat - A DROPFILE (See above) unique to LightSp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.Dat file is not supported by doors except those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Speed.  All the LightSpeed companion doors (LsChat, LsVo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InfoLink.Dat dropfile and do not support the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A web of interconnected networks around the world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hrough BBS systems, networks, government agenci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upport for LightSpeed connections to the internet are plan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or Logon - The process of connecting to a BBS and identifying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fer to the events between entering identificatio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- (Modulator/Demodulator) Common computer peripherial which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ordinary phone calls with other modems and establis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two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- A phone line, with a single modem answering calls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BS system.  Also called a "line" refering to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- (System Operator) The person or persons operating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the person who owns the BBS system's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purchases the BBS software such as LightSpeed.  In Light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normally is the only one to have "Master" 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- Transfer of a file to a BBS system using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-Modem.  (A common misconception is that when a user is "rece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a BBS it is considered to be a upload to the user, b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wnload from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rt 7 - Troubleshoot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When I start up LightSpeed it says "-=Please wait=-" in the cor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"-=Retry #xx=-" and finally says "Error: Cannot open file 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ghtSpeed is unable to access one of its disk files, check tha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loaded and FILES=[at least 30].  See Part 1 -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does the LaserLink section of LsConfi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 is probably innoperational at this time, so you are be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.  See also: Appendix A - Known bugs, and Introduction: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LightSpeed has to retry initializing the modem multipl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fails. 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, it is normal for LightSpeed to retry the modem init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Retry #6 at which time LightSpeed will abort to DO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on a few rare occasions, you may need to modify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it, such as rebooting, or reloading the LightSp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.  See also Appendix A -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Once an hour LightSpeed seems to initialize the modem again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ghtSpeed resets the modem once an hour to make sur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as not crashed.  It is a simple safety precautio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loosing the ability to answer the phone.  I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rashed, LightSpeed will not be able to initialize it aga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 or its calling batch file.  See also Appendix A -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rt 8 - Pricing and upgrade polic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 These prices are subject to change at any ti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These are the current prices of LightSpe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                     Nodes      Current Pr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Edition               1          Sharewar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                1        $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Line                   2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ra Edition               6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Edition           20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vailable up to 999 nodes, call for pri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 support a free local node for the sysop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1 - Upgrad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pgrade policy is divided into 2 catagories.  MINO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fix bugs and add minor improvements, while MAJO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ich add important new features or require a new manual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, What you're buying.)  An example of a minor update migh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to version 1.1 or 1.2.  An example of a major upd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om version 1.1 or 1.2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urchase of LightSpeed (including edition changes)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month membership in our minor updates plan.  You will recei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mail as long as you are a member of this plan.  This plan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s for free, which will be sent to you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We will NOT necissarily send all or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erve charges and time, we will only send updates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have occured in LightSpeed that we consider it necissa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you automatic notification of major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After the 6-months expire, you may purchase an addition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matic MINOR upgrades for $15.  Note: We will not se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pla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upgrades include a $15 charge. Major upgrade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harges if the price of your version of LightSpeed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have purchased the Dual Line version for $100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increases to $110 between version 1.2 and version 2.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ing a major upgrade for your version 1.2 will cost $15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lus the difference of $10 in the price, for a total cost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ing between Editions will cost the difference plus $5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purchase the Single Line Edition for $40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 so that you need the Dual Line Edition for $100, you can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re is a third kind of update which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is called the RELEASE update.  This is sign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elease followed by a number after the program's versio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hird decimal point in the version number, if it is men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Release updates are very minor and are the working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pdate and another.  You shouldn't worry about releas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y tiny improvements in the program which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next minor or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2 - Contacting u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current pr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lace a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-mail to the lead-programmer and sales manager for LightSpe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Black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(505) 865-0116  or  (505) 865-7789 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s GUEST with the password LS for quickest ac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ember, we cannot accept credit cards, so you must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by USMail anyway before we can ship your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checks addressed to "Carol Black", money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, however we regret we cannot accept credit cards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3 - What you're buy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rchase of LightSpeed includes LightSpeed BBS Host itself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nion programs to maintain the system.  It also includes L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ote, LsWall, LsVerify, the Planets Interface, and LsVerify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ree of charge (A $120 value!)  See the Introdu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ghtSpeed purchase includes the LightSpeed BBS Host,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our upgrades plan (see section 8.1, Upgrades.)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 printed manual.  We are working on supply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but have limited resourc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will be offered via the modem numbers giv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descresion.  By-request we will offer voice phone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not a warranty, and is not garunteed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he best we can to keep your system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ppendix A - Known bu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 in the LightSpeed system to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2400 Baud:  Many 2400 baud modems have problems with 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known solution for this at this time, but we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  You might try messing with your modem's CTS/RTS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luck, tell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ystem Events:  Only the "Call nearest time" system ev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peed ignores the setting for this in LSConfi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LaserLink:  LightSpeed supports the LaserLink system already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ill not function correctly. 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Link, see future plan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lightly slow menus:  Unless you are going to b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or on a slow computer (less than 33mhz) this shouldn'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eleconference is a bit slow.  We're working on re-writting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disk-access at this time, which will significan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complete documentation:  These documentation which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nly include a quick explanation of the system, lat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engthened and more informatio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ppendix B - Wh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id we create LightSpeed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 want to open new doors to expand on BBS Systems.  We belie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to improve BBS Systems, and are going to try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 some of them.  However, doing this takes a lot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don't have.  That's why we need user's support to fu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, and give us a chance to build on and improve Light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 Black is currently a student at Los Lunas High School, age 15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gramming in C and recently C++ for 5 years now,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ultiple projects.  He is also an employee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RidgeLine Engineering.  After nearly 13 months on the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lead programmer for LightSpeed BBS Software, and has wri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alone.  Wiley also handles the sales and pric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is known as Terror throughout New Mexico BBSes and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l Yancey is a student at Valley High School located in Corrales,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pascal programmer currently learning C and C++ techniqu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odems, BBS systems, and internet operations h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ed the project.  Joel is known as Python, Kurt Kobain, and R0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xico BBSes and has experience as a sysop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Fisher is a student at La Cueva High School, and is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programmer.  He has excellent knowledge of many aspect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ternet systems, and non-DOS-systems which has help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known as Lithium and Eagle on New Mexic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k Annabi (King Burgundy)...For bein' an inspiration for all who know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Bajin &amp; Paul Stephans...For bein' a bum who wants my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ing to my parties and haf'n a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Doster (Cybersled)...For bein' a friend for no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cca Haskins...For keeping my skewl-life interesting.. fare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Lopez (Rev.Pslock Macro)...For bein' a pal when no-one else w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on't enjoy my ex too much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Kennerly (Depeche Mode)...For bein' a cosysop bum...  but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Landis (Weird)...For countless deathmatches ended in 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e Mauro...For being coo' and putting up with my internet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y Malerie (sp?)...For bein' a friend with some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Owsley...For having all kindsa wierd ideas and daring to share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illiams (Little M)...For daring to enjoy my G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...For giving me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wood Studios...For creating some massively cool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ia Villescas...For giving me someone to love ;} &lt;ki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old friend who went by the handle NataS...Off in CA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for getting me off on the right foot, bro.  Your idea to have G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!  Enjoy yourself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Legal 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es in full to LsChat, LsVote, LsVerify, Ls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sWall, as well as all companion programs and documentation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ghtSpeed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BY YOU. SHOULD THE PROGRAM PROVE DEFECTIVE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IDGELINE ENGINEERING, ITS DEALERS, OR EMPLOYEES)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COST OF ALL 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RIDGELINE ENGINEERING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THE USE OF, OR THE RESULT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ESS, OR OTHERWISE; AND YOU RELY ON THE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SOLELY AT YOUR OWN RISK. RIDGELINE ENGINEE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Speed BBS Host system's EXE files, and DOC files may 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  To do so is a voilation of law.  Distribution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further voilation of law.  This includes all edition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ghtSpeed and its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geLine Eng., DOES warrant to the original licens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product that the program disk(s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corded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 under normal use and service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) days from the date of delivery as evidenced b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eipt. RidgeLine Eng.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emedy shall be replacement of the disk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geLine Eng.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serve the right to refuse service, sales, or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we choose, for any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BBS Host software and this document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1995 RidgeLine Eng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fic hardware/software names us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 method of marketing, LightSpeed BB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not in the public domain. I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dgeLine Engineering. All rights are reserved.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ing, selling or otherwise distributing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violation of the law. However, we grant you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 encourage you to make and distribute as m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hareware Trial edition as you wish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medium of exchange,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Trial Edition as often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y sources you choose.  Do not distribute LightSp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its files, addendum files, documentation and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original form.  Please obtain our written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ion with any "Bundled" software packages.  (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bundled sales in most cases, just contact me.)  Do not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documentation in any manner.  Please do not accept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exceed $10, unless it is being distributed on a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om".  LightSpeed Trial Edition is licensed for individu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nd evaluation for an unlimited time.  Use and evalu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es, corporations or individuals in a commercial ven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90 days, after which time a REGISTERED edition of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purchased or the use of LightSpeed Trial Edi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ny REGISTERED edition of LightSpeed BBS Ho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license agreements and international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uses the SPAWNO routines by Ralf Brown for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ient shelling to DOS for door and event handl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good routines and I encourage all programmer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!  LightSpeed also makes use of the MCOMM5 serial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e've ever seen.  Finally, LightSpeed makes use of the L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-Tree Indexing module written by our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ource code to LightSpeed is not, and will not,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circumstances.  We are working on distributing a door-k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under $25 with LightSpeed named LsDoor.  This door-k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undation that programmers will need to create their ow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tilities to work with LightSpeed (or any BBS Software.  The door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LightSpeed and enables the LightSpeed do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paging-via-doo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door kit will sell for $25 or under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$25 cost in purchasing the MCOMM5 serial library (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urchased through us at this time, but we will give you th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and the form to sen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he power of the LsDoor library include all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included with LightSpeed, such as LsChat and LsVote.  Try p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rom chat, or paging a user IN chat and you'll get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peed has been in the works since Summer of 1994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 about 4 to 5 times in that time (our first BBS design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and we had to start over around fall of 1994.)  The LsTre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was partially completed in summer of '94 and revised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ring of '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