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               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�����</w:t>
      </w:r>
      <w:r>
        <w:rPr/>
        <w:t>Ŀ ������Ŀ �������Ŀ  � ������� ������Ŀ �Ŀ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��</w:t>
      </w:r>
      <w:r>
        <w:rPr/>
        <w:t>Ŀ � � ������ ��Ŀ ����  � �       � ��Ŀ � � 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���� � � ����</w:t>
      </w:r>
      <w:r>
        <w:rPr/>
        <w:t>Ŀ    � �     � �       � ���� � � 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��</w:t>
      </w:r>
      <w:r>
        <w:rPr/>
        <w:t>Ŀ � ����Ŀ �    � �     � �       � ��Ŀ � � 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Ŀ � �  � � ������ �    � �     � �����Ŀ � �  � � � ����Ŀ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 ��� ��������    ���     ��������� ���  ��� �������� ��������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today's CALLers information utility you will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5 by Bri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 is Copyrighted by Brian Still as of November 1995 and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International Copyright laws.  The author reserves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 is FREEWARE, and requires a no fee for continued use afte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 All I ask is a netmail telling me that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, and at least one suggestion on what I could do to improv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GROUND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decided to undertake this project was twofold.  First,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PE to begin with, thats why I bought PPCL &lt;grin&gt;. Second,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fe of me find a decent Today's Callers list program. I only fou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ere both not very well thought out. They used unconfigu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nd unconfigureable colors. Both of which I give you tot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This utility will look as good or as bad as you want it to..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 TO YOU TO SET THE LOOK OF THIS UTILITY. The only th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able is the information displayed, and I'm think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ble way to make that information configureabl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graphics displays are 100% configureable. You can even pick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scre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lors used in displaying the list of callers are all configur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are three different display files you can modify, BEFORE,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 You can just delete them if you don't wan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list the latest callers at the TOP of the list, o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hoose between two different display options: 1) SCROLL the li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the screen, or 2) CLEAR the screen between each screen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use either REAL names 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s custom output, and you can have the ENTER prompt wait indefinate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1 to 255 seconds befor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hoose a maximum number of today's callers to display, 1 to 1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tects if config or data files are missing, and recrea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tects if the user logs in LOCAL and displays LOCAL rather than the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is prompted befor being added to the today's call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decide whether the sysop should ALWAYS, NEVER or be PROMP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ould like to be included in the today's 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ility to define a block of security levels that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All security level's outside those defined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use a sysop defined system caller number or use the syste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return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directory for LASTCALL and place these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MKPCBTXT to add LASTCALL.PPE to prompt #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 to the directory where your languag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MKPCBTXT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[F3] and enter 192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the prompt to read: !C:\PPE\LASTCALL\LASTCALL.PP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it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: Many Today's Callers utilities are replacements for prompt #1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this is a replacement for prompt #192. This al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 of those callers who drop carrier as well as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ff normally. Prompt #192 is displayed every time someon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or drops carrier, #166 is only displayed when someone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PCBSETUP and press [B], [D]. Highlight "Name/Loc of Logon Script Qu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[F2]. Add the following line to the logo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PE\LASTCALL\LASTCALL.PPE DIS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se two commands are necessary for LASTCALL to function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y suggestions of where to put the commands. They can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default outpu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aller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-11-95                Sluggo's Playhouse                   Time: 23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Time                         Time Total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#  logon  Name                  onln logns lvl  Speed 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������� ���� ����� ���� 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36  23:19  BRIAN STILL            29   326  255  LOCAL 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37  23:30  JOHN SALMON            10   427  100  28800 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38  23:46  JONATHAN SMITH         34     2   50   2400  NORCROSS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Ĵ LastCall v0.9beta (c) Copyright 1995 by Brian Stil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better in color, but you get the idea. You can quit now,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you will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'm guessing you want to modify the output you look like the r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so lets get started. You will need to modif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EFORE        &lt;�� First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EADER        &lt;�� This is the column headings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look or wording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FTER         &lt;�� This file is displayed after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. If you do not want anyth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 the end, delete the fil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ASTCALL.CFG  &lt;�� Modify this file to change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ch column, and variou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display files are not necessary for the PPE to function properl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may be deleted if you do not wan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PCBEDIT, modify the graphics files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header contains the column heading, the format of the column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Time                         Time Total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#  logon  Name                  onln logns lvl  Speed 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���������� ���� ����� ���� 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36  23:19  BRIAN STILL            29  2326  255  28800 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�                 �     �    �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�                 �     �    �     �   �</w:t>
      </w:r>
      <w:r>
        <w:rPr/>
        <w:t>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�                 �     �    �     �   �</w:t>
      </w:r>
      <w:r>
        <w:rPr/>
        <w:t>(18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�                 �     �    �  �</w:t>
      </w:r>
      <w:r>
        <w:rPr/>
        <w:t>User's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�                 �     �    �  �</w:t>
      </w:r>
      <w:r>
        <w:rPr/>
        <w:t>(5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�                 �     �   �</w:t>
      </w:r>
      <w:r>
        <w:rPr/>
        <w:t>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�                 �     �   �</w:t>
      </w:r>
      <w:r>
        <w:rPr/>
        <w:t>(3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�                 �   �</w:t>
      </w:r>
      <w:r>
        <w:rPr/>
        <w:t>Total number of times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�                 �   �</w:t>
      </w:r>
      <w:r>
        <w:rPr/>
        <w:t>called the system (4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     �                 </w:t>
      </w:r>
      <w:r>
        <w:rPr/>
        <w:t>Minutes user was online (3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    </w:t>
      </w:r>
      <w:r>
        <w:rPr/>
        <w:t>The name of the caller (can also display alias) (20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is is the time of day the user logged on (5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12536th call in the history of the BBS (7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Each column heading is separated by two characters of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odify the LASTCALL.CFG file to sui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&lt;��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&lt;��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        &lt;��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&lt;��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&lt;��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&lt;��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&lt;��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       &lt;��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&lt;��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         &lt;��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&lt;��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         &lt;��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&lt;��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         &lt;��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       &lt;��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6         &lt;��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         &lt;��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&lt;��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&lt;��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&lt;��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&lt;��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: 'N' to use real names, 'Y' to us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: # of seconds to pause between screens waiting for user to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is value to 0 disables time checking. Valid range is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: 'TOP' to add new callers to the top of the list, 'BOTTOM'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to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: Maximum number of today's callers to display. Valid range is 0 to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tting of 0 displays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: Determines whether LastCall clears the screen between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formation (header is frozen at the top of the screen)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just scrolls off the top of the screen. Vali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EAR' and 'SCRO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6: 'PROMPT' Sysop whether they should be included in the today's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ALWAYS' add sysop to the today's callers list, or 'NEVER' add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day's callers list. This setting overrides security level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7: Lowest security level to be added to the today's 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: Highest security level to be added to the today's callers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s overridden by #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: 'PCBOARD' uses PCBoard's internal caller number while 'LASTCALL'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CALL's system caller number. The problem with PCBoard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ller number is that sometimes people on different nodes c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with the same number. If set to 'LASTCALL', the current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tained in a file called 'CALLNUM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: Color of Syste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: Color of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: Color of call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: Color of Minut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: Color of Times users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: Color of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: Color of 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: Color of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8: Color of Copyr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: Main color of the "Press ENTER to continu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: Color of the word "ENTER" in the "Press ENTER..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: Color of the seconds in the "Press ENTER to continue or wait 120 seco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f this file is not present, the file will be created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o all that, you are ready for your first ca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CALL'S FILE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the files necessary* for LASTCALL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ASTCALL.PPE  &lt;�� Lastc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EFORE        &lt;�� First file displayed.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EADER        &lt;�� This is the column headings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look or wording or whatever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FTER         &lt;�� This file is displayed after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.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ASTCALL.CFG  &lt;�� Modify this file to change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ch column, and various sett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leted, it will be recreated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STCALL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LLNUMB      &lt;�� This file is used to mainta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tem caller number if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STCALL's internal system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. If this file does not exi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will be recreated using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nal system caller number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ated the first time you run LAST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ATE          &lt;�� This contains the current date,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lastcall to determine when the d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nged and when it need to re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will be created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un LASTCALL, or recreate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STCALL is run if the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ASTCALL      &lt;�� Contains the list of today'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of these files are only necessary if certain options are utiliz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y be deleted if the feature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OPTION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 Adds the current users information to the list of curren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IST - Displays the list of today's calle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REPORT PROBLEMS, REQUEST FEATURES OR JUST COMMEN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g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Sluggo's Play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70)813-5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1:133/6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creased volumn of netmail, please poll back for a respon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DISTRIBU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are granted a limited liscense to distribute LASTC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at.  The distributing BBS is not limited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 used for distribution.  However, the BB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BBS is authorized to add any files to the archive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original LASTCALL archive as distribu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user may be charged any additional fee just to download 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 VENDOR DISTRIBU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righted software and documentation and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ASTCALL may be distributed at no charge, or for a charg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10 US to cover shipping and media costs.  When second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LASTCALL must be in its original compressed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its full documentation.  The distributed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y not have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distributor must notify the author of their in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group of files in their distribution.  A secondary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ranted exceptions to these conditions, only in wri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to change any of these condi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any changes become retroactive.  Failure to abide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may result in either Civil Lawsuit or Criminal charges being 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