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L U E    F O R C E    D O O R S     R E G I S T R A T I O N 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ALL CHECKS AND MONEY ORDERS MUST BE MADE OUT TO BRIAN LEIT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lease use capitalization and punctuation where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C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 _________________________________DOB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(if any): _____________________________SFNet Address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________FIDONet Address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___ State: _______________ ZIP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   ) __________________________ BBS: (   )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: ____________________________________ BBS Hours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                         VERSION                REG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                       -------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rrection Notification Sys.. 1.0 ................. * FREEW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en Hangman ..................... 1.4 ................. $10.00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F-Com ............................ 1.2 ................. * FREEW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F-Find ........................... 1.1 ................. * FREEWARE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F-Mail ........................... 2.3 ................. * FREEW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F-News ........................... 2.4 ................. $10.00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F-Page ........................... 2.1 ................. * FREEW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F-Stat ........................... 2.5 ................. $10.00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-It ........................ 1.2 ................. $10.00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-Post ........................... 1.2 ................. $10.00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-SF ............................. 1.1 ................. * FREEW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-News ........................... 1.2 ................. $10.00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Slots ....................... 1.2 ................. $10.00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Eight Line .................. 1.3 ................. $10.00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RS .............................. 1.1 ................. $10.00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urrent versions as of (12-27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 DUE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Money Order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ersonal Check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ashier/Bank Check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Other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ther, please explain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learned of this Door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] - A Friend         [  ] - Computer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] - BBS              [  ] -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] - GEnie            [  ] - A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] - Prodigy          [  ] -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1:3652/9         Mail your order to:           SFNET A0803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(864) 599-19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ian 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/o The Blue Force 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13 Burnle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artanburg, SC  29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 YOU FOR YOUR REGISTRATI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