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��� ����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�� � � ��� � � ����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� � ��� � ����� 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 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1 . 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nd in this archive that are part of Phas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2.EXE    -  Phase 1 InterBBS driv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     -  Example Node.Dat for your uplinks and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 Phase1 configuration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DOC    -  Phase 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HASE1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2.EXE will take CLASS.TMP,*.007,*.008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It! when someone enters data and zip them into an archive (*.00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mail file attach message will then be created and the fil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s listed in your node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CMAIL2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ing echomail in appropri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ADVERTI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CMAIL2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1 networking part of ADVERTISE IT!. 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ADVERTISE 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MAI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CMAIL2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IL2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2.EXE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will need PKZIP and PKUNZIP to archi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1 InterBBS is included free with the ADVERTISE 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