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argePost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is a utility designed to work with H. Allen Cravener's WC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redit card/checking door and any BBS software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 or Squish message base formats.  ChargePos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receipt file and sysop's copy of the receipt and will pos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a specific base that you configure.  This is a very good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r user sees their receipt for products or servic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urchased, and that you always know who has purchased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ccompanying LICENSE.TXT for license information. 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cense agreement for this Intuitive Vis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ChargePost, you may either run the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cluded with the package, or fill out the REGFORM.USA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age.  The REGISTER.EXE program is an interact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which will allow you register your copy of ChargePo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Intuitive Vision Software products, and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.  Whichever method you choose, you will need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, along with proper payment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Fast Thoughts requires a $10 registration fee, an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must be registered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ONLINE via Credit Card or Check at PCsource BBS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ACT INFORMATION section for phone 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Post is a message posting utility for use with the WC-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redit Card/Check Processing Door.  ChargePost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that supports the *.MSG, JAM, or Squish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BBS specific, and does NOT read any configuration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.  This allows for the most flexible use of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o is specify which message bases that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place th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will place a copy of the User's receipt into a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, so that they can view it online via the BBS.  Charge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t a copy of the LASTCHG.x file (which contains a copy of the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other information) in a message base of your choice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be notified of all charges/checking transfers tha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messages WILL ALWAYS BE MARKED WITH THE PRIVATE FLAG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the customer's credit card information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, and this is sensitive information.  Please be aware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handles message bases differently, so understand tha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to post messages to a publicly accessible message base may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ll users to view these messages.  It is Intuitive Visio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 that you set ChargePost to place these mess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local e-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distribution archive into a directory of your ch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unarchived the file, you need 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CHPOST /S from the directory where you have placed Charge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edi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ce a call to ChargePost in your batch file that runs WC-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C-Charge has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WCNODEID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charge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h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post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's setup is pretty simple.  There are 3 main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 to tell Charge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ath to your RECEIPT.x/LASTCHG.x fil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-Charge documentation for more help with determining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formation about the message base(s) that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osted in.  SEE PREVIOUS SECTION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's name.  This is the name that messages TO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ted to, and the name that messages FROM the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be pos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supports the *.MSG, JAM, and Squish message base formats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of them is similar, with the one difference being the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JAM and Squish formats, you will need to tell ChargePos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your message base.  The FILENAME is simply the 8 charac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nsion.  Don't forget to set the format in SETUP to JAM or Squ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*.MSG format, the FILENAME is unused, and the PATH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is 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your BBS software's documentation and to your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to see which format message bases your BBS software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mat the base you wish the messages be posted in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ha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    = Go to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[node]            = Process Receipts and Charges for Node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uld use the -N parameter to have ChargePost pro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of WC-Charge and post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ivsoft.com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Charge PROFESSIONAL from GlassWare Software is (c) Copyright 1993,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llen Crav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CHPOS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