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board profile 1.x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xes problems with birthdate if no birthdate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ixes problem if birthdate year is only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&amp; 1.4 fixes problems with listing profiles and shows sign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screen. capitalized horoscop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