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documentation for the BBS-system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0-1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ation assumes that BinkleyTerm 2.40 is used as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using it together with BinkleyTerm 2.30 sh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allation with FrontDoor is not tested today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which will contain the data fil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his directory is the directory selected by the 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 Now you will have to chang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ecute the programs INITUSER and CREMEET to cre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and the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INITUSER and CREMEET give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izes and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executed INITUSER and CREMEET they ar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if you want to re-install the system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.TXT and .CFG-files included in the archiv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Observe that the file COMMANDS.CFG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SWE, but there is also a file called COMMANDS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together with the English vers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UTOEXEC.BAT or a BAT-file called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te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ollowing lines MUST exist on a fully functional BB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FILE=&lt;Temporary file name an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DATA=&lt;Path to data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UTBOUND=&lt;Outbound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PACKS=&lt;Received and unarced packet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ollowing lines is recommended, but not necess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&lt;your timezone or GM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FILE=C:\TMP\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DATA=C:\USR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UTBOUND=C:\BINKLEY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PACKS=C:\INPACK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e trailing backslashes on the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datory trailing backslashes is a mistak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not be corrected, because it will probably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than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ade these modifications to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enter those lines at the DOS prompt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lost when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BOUND directory MUST NOT have an extension, becaus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nsion added when using INTER-ZON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at we set OUTBOUND to C:\BINKLEY\OUTBOUND\ and we are in zo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e send mail to someone in zone 1, i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C:\BINKLEY\OUTBOUND.00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Z variable has no function, except if I have do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, or there is a bug in the ti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recommend you to set it to GMT to make the computer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e the same as the time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directories needed to run the system in a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ith BinkleyTerm as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MP</w:t>
        <w:tab/>
        <w:tab/>
        <w:tab/>
        <w:t>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R\BBS</w:t>
        <w:tab/>
        <w:tab/>
        <w:t>Database directory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</w:t>
        <w:tab/>
        <w:tab/>
        <w:tab/>
        <w:t>To store LOGIN.EXE. You may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PACKS</w:t>
        <w:tab/>
        <w:tab/>
        <w:t>For storing inbound unpacked PK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loading them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</w:t>
        <w:tab/>
        <w:t>Assuming running in Zone 2, FIDO-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.001</w:t>
        <w:tab/>
        <w:t>BinkleyTerm as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owever also 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.002   For your own zone if the zon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n't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KLEY\OUTBOUND.000   To store outbound packets which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up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ose directories should never get 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files will only exists if a malfunctio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.EXE should be placed in any directory which PATH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rename LOGIN.EXE if it conflicts with an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ready called LOGIN. e.g. when running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.EXE has som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With no parameters.</w:t>
        <w:tab/>
        <w:t>Run the system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2400 1</w:t>
        <w:tab/>
        <w:tab/>
        <w:tab/>
        <w:t>Run the system via the COM1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ost common spee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hough split spee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e to hardware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econd parame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-port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not fully tested y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 ports than COM1,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1</w:t>
        <w:tab/>
        <w:tab/>
        <w:tab/>
        <w:t>Load text from the direct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he environment variable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message areas with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s will be packed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ast 50 messag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50 messages is an exa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2</w:t>
        <w:tab/>
        <w:tab/>
        <w:tab/>
        <w:t>Extract texts in unpacke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irectory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vironment variabl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3</w:t>
        <w:tab/>
        <w:tab/>
        <w:tab/>
        <w:t>Extract only priva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4</w:t>
        <w:tab/>
        <w:tab/>
        <w:tab/>
        <w:t>Check if there are files that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a specified number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reroute them to a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D files are not re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5</w:t>
        <w:tab/>
        <w:tab/>
        <w:tab/>
        <w:t>Pack all unpacked files in al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6</w:t>
        <w:tab/>
        <w:tab/>
        <w:tab/>
        <w:t>Load selected textfil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LOADFILE.CFG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private mail to us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is a way to ensure tha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in the system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7</w:t>
        <w:tab/>
        <w:tab/>
        <w:tab/>
        <w:t>Load text from the direct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he environment variable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message packing will occu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</w:t>
        <w:tab/>
        <w:t>-8</w:t>
        <w:tab/>
        <w:tab/>
        <w:tab/>
        <w:t>All message areas with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s will be packed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ast 50 messag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50 messages is an exa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loading of messag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urora to work, you must load a FOSSIL-driver, eg. 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OPUSCOMM, but have experienced some problems with a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OPUSCOMM does not handle the DCD watchdo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always be disa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teste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d that X00 version 1.24 on my Compaq 386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UART to hang, and I will have to power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UART useable again! This is a bug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 computers UART or in X00 version 1.24,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ith AURO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ILER software is not included, I recommend BinkleyTer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only used it, and because of this develop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BT. Today I have only tested AURORA with BT 2.30 and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the nodelist I use PARSELST, and for nodeli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EDITNL. PARSELST is only needed for compiling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inkley. AURORA has a built in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, when AURORA wants the nodelist, it MUST be named NOD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 in the directory selected by the ADAT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list is compiled with the command SCAN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the nodelist was scanned correctly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and NETS, and ensure that the nodes that are listed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grading from one version of AURORA to anoth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s NODES and NETS to ensure tha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DES and NETS gives crazy results, then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the command SCANNODES, which would regenerat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however not correct any corrupted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the syste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OGIN, and log in as number 1, with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privilegies before you do anything else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NUTS finding out whats the problem nobody entering te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ther mystify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COMMAN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account, and give it the same privilegi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#1. User #1 in the system has always ALL privilegies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 set higher privilegies than you have yourself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not remove higher privilegies than you hav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ation in setting and removing privilegies i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to allow you to have several sub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a privilegie you must also have the SETPRV flag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is security option, you could let other peo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gies, because nobody would get a higher privilegie th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t for "SYSOP" will be redirected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so execute the SYSEDIT command, and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ON-Fidonet system, you will only have to set Operator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stem name. For FIDO-net systems, you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name</w:t>
        <w:tab/>
        <w:tab/>
        <w:t>: &lt;Your 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number</w:t>
        <w:tab/>
        <w:tab/>
        <w:t>: &lt;Your 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number</w:t>
        <w:tab/>
        <w:tab/>
        <w:t>: &lt;Your region number. Used for mail routing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number</w:t>
        <w:tab/>
        <w:tab/>
        <w:t>: &lt;Your ne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umber</w:t>
        <w:tab/>
        <w:tab/>
        <w:t>: &lt;Your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</w:t>
        <w:tab/>
        <w:tab/>
        <w:t>: &lt;Your point number, if point otherwise 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et</w:t>
        <w:tab/>
        <w:tab/>
        <w:t>: &lt;Your point net number if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boss supporting point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lags</w:t>
        <w:tab/>
        <w:tab/>
        <w:t>: &lt;Bit encoded, Should usually b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 xml:space="preserve">  Recommended valu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 xml:space="preserve">  No SEEN-BY -lines</w:t>
        <w:tab/>
        <w:t xml:space="preserve">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 xml:space="preserve">  No ^APATH-lines</w:t>
        <w:tab/>
        <w:t xml:space="preserve">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 SEEN-BY or PATH-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able the DCD watchdog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able terminal detector :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-bells</w:t>
        <w:tab/>
        <w:tab/>
        <w:t>: &lt;Bells sounded when calling f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 xml:space="preserve">  Recommended value :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level</w:t>
        <w:tab/>
        <w:tab/>
        <w:t>: &lt;Amount of data i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 =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 Mos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packlimit</w:t>
        <w:tab/>
        <w:tab/>
        <w:t>: &lt;Minimum texts left allowed when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mmended value :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. packlimit</w:t>
        <w:tab/>
        <w:tab/>
        <w:t>: &lt;Texts left when automatic pack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 xml:space="preserve">  Recommended value :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outing age (hrs)</w:t>
        <w:tab/>
        <w:t>: &lt;The maximum age of an outboun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direction of the messages to another nod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 (sec)   : &lt;The maximum time a user can rema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for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mmended value : 3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flags should ususally be 0, but can be change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utside the default for some reason. Other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lags can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CD watchdog is a TSR routine in the FOSSIL driver that rebo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if the DCD is falling. You might want to disabl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 a multitasking environment, with DeskView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program checks however the DCD every time a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, and terminates the program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if the watchdog is active, the risc of a hung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