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NGLE USER AND SITE LICENSE ORDER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NO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 you  have installed your name and access key using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KEY  options  of  LASTBYTE.SYS,  you  will no longer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ure  the  30  second  delay followed by a keystroke. 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 diskettes, or manuals need to be ordered.  We do no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a  new  diskette  or printed manual when you order 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;  otherwise  the price would be greater.  You may obta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 key  by mail by filling out the form below and mail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the  calculated  amount  to  Key  Software  Products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ing  our  distributor,  The Public (software) Libra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order  by mail, be sure to print your name clearly -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 displayed  in  the sign-on screen of LASTBYTE.SYS an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etermine your access 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GLE USE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s  interested  in  obtaining  a  copy  of The Las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 Manager  for  their personal use, or companies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obtaining  less  than  10  copies, should complete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 Order Form.  The name of an individual is requir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 copy  -  company  names  are not acceptable for single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s.   Although  you may certainly provide your compan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the  order  form,  your personal name is required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termine your eight-character access 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TE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ies  interested  in obtaining 10 or more copies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 Memory  Manager  with  discounted  pricing  should 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icer  of the company (such as the president, a vice pres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,  etc.) complete the Site License Order Form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 to  Key Software Products.  No distributor wil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Site License reque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CENSED DISTRIBUTO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may  order directly from Key Software Products or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oftware)   Library  (PsL).   PsL  is  for  ordering  only;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 information  about  dealer pricing, volume dis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  licensing,  shipping  of  product,  returns,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  or  other  technical  information,  call  or  write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 Products direct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 wish  to order by credit card, contact PsL.  Be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tell  them  the  type  of  card,  the  card number,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ctly  as  printed  on  the card, and the card expir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 they  have  taken your order, they then notify Ke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GLE USER AND SITE LICENSE ORDER 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  by  electronic mail.  Delivery of this message may t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or  two  days;  Key  Software  Products will contact you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  the   access   key   upon   receipt  of  this  purch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rmation.   Any  questions  about  the  status of your ord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unds,   registration   options,   product  details,  techn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,  volume  discounts, dealer pricing, site licenses, etc.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be  directed to Key Software Products; PsL will not be 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answer these question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SOFTWARE PRODUCTS                   Phone: 415-364-98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40 Ninth Avenue                        Price: US $29.95 + CA 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lo Park, California 94025-1802       Method: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ublic (software) Library           Phone: (800) 242-4775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35705                                 (713) 524-63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ston, Texas 77235-5705                 FAX: (713) 524-639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ompuServe: 71355,4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lease read the second                 Price: US $29.95 + TX Ta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graph above!                      Method: MC, Visa, AmEx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 for Item #10188)                          Discover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NGLE USER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rice outside U.S. will vary; see list of distributo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 LASTBYTE v2.51 Access Keys at $29.95 each:  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.25% Sales Tax (California Only):  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tal (enclosed with order):  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Full Name:_________________________ Date: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: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: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ty:__________________________ State:____ Zip: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 (If you'd like the key faster):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TE LICENSE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 grant a right to use license for ____ copies (minimum 1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The Last Byte Memory Manager software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et Address (P.O. Box is not acceptab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an  officer  of  the  above company, I hereby certify that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 than the above number of copies of the The Last Byte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  software will be distributed within the company, that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  will  be  released  for  use  outside the company, a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 reasonable  security  to  ensure  that all copies re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der the company's direct contr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: _______________________________  Date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(printed)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TE LICENSE PRICE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ies          Price per Copy          Dis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-9             Not Appl.               Not App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-24           $26.95 US               10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5-49           $23.95 US               20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0-99           $20.95 US               30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0 or more     $17.95 US               4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BYTE v2.51 Site License Fee:   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25% Sales Tax (California Only):   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tal (enclosed with order):   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