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APPLICATION PROGRAM INTERFACE TO HIGHUMM.SYS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XMS Upper Memory Blocks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Bank-Switch Memory     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mmary Of HIGHUMM.SYS Functions 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Function 0: Request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Function 1: Release a UMB memory block  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Function 2: Request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Function 3: Release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Function 4: Transfer data to/from high memory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Function 5: Get a Word from a Bank-Switch bloc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Function 6: Put a Word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Function 7: Put a Byte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Function 8: Enable Bank-Switch Memory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unction 9: Disable Bank-Switch Memory    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Function 10: Assign a name to a UMB or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Function 11: Locate a UMB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Function 12: Locate a BSW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4  Function 13: Resize a UMB block   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Final Notes       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Programmer's Interface to HIGHUMM.SYS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- APPLICATION PROGRAM INTERFACE TO HIGHUMM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is a device driver that lets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upper  memory  between  640k  and 1Meg.  It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be installed first, and automatically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without the need to use either HIGHDRVR 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DEVICE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provides two methods of accessing high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XMS Upper Memory Block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Memory  Specification  (XMS)  driver 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EM.SYS)  has  already  been loaded, HIGHUMM will link in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n  implementation  of  the  two  XMS  func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what  the XMS specification refers to as "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 (UMB's).   Although  described in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MB functions have not been implemented in the current (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) and previous versions of HIME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XMS driver has not been loaded, then HIGHUMM will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-Only  XMS  device driver, providing support for X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 (Get   Version  Number),  10h  (Allocate  UMB  Block),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allocate  UMB  Block).   All  other  XMS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indicating that the function is no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another XMS device driver is used (e.g., to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vide management of Extended Memory or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 Memory Area), it must be loaded befo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UMM.SYS.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Blocks  (UMBs)  are  blocks of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80x86  based  machines which are located between DOS's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and  the  1MB  address  boundary.   The 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these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dapter cards installed in the machine.  By defi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memory   is  DOS-accessible,  but  does  NO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supported by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80286  and  80386  based machines, XMS allows DOS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Extended  Memory  in  a  consistent,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With some restrictions, XMS adds almost 64K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the  640K  which  DOS  programs  can acces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available  hardware,  XMS  may  provide 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UMB's)  to DOS programs.  XMS also provides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tandard method of storing data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Programmer's Interface to HIGHUMM.SYS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MS Specification for MS-DOS was jointly developed by Lo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,  Microsoft,  and  AST  Research.   The  specifica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on July 19, 1988 and released to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confidential  or  proprietary,  but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the  copyright  and  property of these compani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a copy from Microsoft Corporation, 16011 NE 36th Way,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17,  Redmond,  WA  98073,  or  by  calling  Microsoft at (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6-9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UMB's through XMS is a four step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est for the existence of the XMS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btain the address of the XMS contro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Invoke the Request UMB or Release UMB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Check for success or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st explained by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00h        ; XMS driver installed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l,80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NoXMS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10h        ; Get adrs of XMS Ctl Fun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],b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+2],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0h          ; Request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ize_in_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siz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new_size_in_paragrap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Programmer's Interface to HIGHUMM.SYS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_address_of_umb_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re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leas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egment_address_of_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lease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2h (invalid segment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MEM lists such UMB memory blocks as "MS-DOS XMS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nk-Switch Mem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method  of  accessing  high memory is by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"KSP$UMM"  and  performing  an  IOCTL Read of four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btains  the  offset and segment address of an extended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unction  that  provides access to Bank-Swit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normal  UMB  blocks.   Using HIGHUMM.SYS in this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require  that  an  XMS  driver  such  as  HIMEM.S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_Name     db     'KSP$UMM',0   ;  HIGHUMM.SYS  devic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Programmer's Interface to HIGHUMM.SYS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_Ctl   dw   0,0         ; far ptr to ctl f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3D00h        ; open file or dev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Device_Name   ; DS:DX =&gt; devic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Open_Failed     ; (HIGHUMM.SYS not 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handle,ax       ; save 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0h        ; ioctl: get devic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Attb_Failed     ; (HIGHUMM.SYS not function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    dl,80h          ; is this a device or a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Not_Device      ; File called "KSP$UMM" exis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2h        ; IOCTL Read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HIGHUMM_Ctl   ; DS:DX =&gt; read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4            ; read *EXACTLY* four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3Eh          ; Close device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IOCTL_Error     ; (HIGHUMM.SYS not function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Offset of control function is in "HIGHUMM_Ct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egment of control function is in "HIGHUMM_Ctl+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the address of the extended control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.SYS, you can invoke any of the following 13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      Description  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        -----------                     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0  Request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1  Release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2  Request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3  Release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4  Transfer data to/from high memory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5  Get a Word from a Bank-Switch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6  Put a Word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7  Put a Byte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8  Enable Bank-Switch Memory 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9  Disable Bank-Switch Memory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A  Assign a name to a UMB or BSW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B  Locate a UMB block by name             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Programmer's Interface to HIGHUMM.SYS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C  Locate a BSW block by name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D  Resize a UMB memory block              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 for the "EXTRA" class of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quires use of the "/EXTRA" option on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UMM.SYS command lin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/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"/EXTRA" may be abbreviated as simply "/E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  numbers  are  different  than  thos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ontrol  even though three of them are otherwise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functions 10h and 11h!  Calling one of the HIGHUM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calling  the  XMS  functions.   For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Bank-Switch memory block, the following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2                    ; Request a BSW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HIGHUMM_Control]   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         ; BL contains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DX = largest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uccess: BX contains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HIGHUMM.SYS  functions, the error code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y the XMS 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X = 0001h      Function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h      Function failed; error code in 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 = 80h        Function not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0h        Insuf. memory; smaller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1h        Insuf. memory; no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2h        Invalid block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mmary Of HIGHUMM.SYS Func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Function 0: Request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 (same as XMS function AH=10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Programmer's Interface to HIGHUMM.SYS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Function 1: Release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1 (same as XMS function AH=11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Function 2: Request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0 for regular UMB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HIGHMEM lists these block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ank-Switch U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Function 3: Release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1 for regular UM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Function 4: Transfer data to/from high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copies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source and destination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Programmer's Interface to HIGHUMM.SY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s Bank-Swit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6 Function 5: Get a Word from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from BS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loads DX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 Function 6: Put a Word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8 Function 7: Put a Byte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Byte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by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L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Function 8: En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Disables interrupts, saves the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 in a 6-byte save area with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Programmer's Interface to HIGHUMM.SY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rogram, and en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o that data within it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unction 9: Dis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Reloads the state of the memory controll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byte save area in the application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s the previous interrupt enab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1 Function 10: Assign a name to a UM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Copies 8 bytes to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d UMB or BSW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Function 11: Locate a UMB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UMB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Function 12: Locate a BSW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Programmer's Interface to HIGHUMM.SYS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BSW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4 Function 13: Resize a UMB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Dh (same as XMS function AH=12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new size of UMB block in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 to 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:    Attempts to change the size of a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d UMB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A  call  to  function 8 must be follow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9, and without enabling interrupts in betw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hile  Bank-Switch  memory  is enabled, all adapter 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isplay  buffers) and any ROMs which are not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abled;  thus  any  code (either your own program or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by  the  timer  tick)  that  attempts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 will fail.  Also, it is important to execute thi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to  minimize  the  amount  of  time  that interru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Final Not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valid use of Bank-Switch memory is to store data!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rogram into Bank-Switch memory and then reference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MP  or  CALL  -  it won't be there!  For example,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a  TSR  into  Bank-Switch  memory  and  expect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when it's activating interrupt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  (regular  and  Bank-Switched) are NOT automatically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ogram  termination  like  regular 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DOS  function  72 (48 hex)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es  a  UMB for a temporary buffer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UMB before termina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