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onic Boom By Tobias Down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mpuServe E-Mail: 74364,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ic Boom Version 1.01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for people who want to quickly get into writing some music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information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start producing any sounds, you must first load in a sa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are loaded into a 'bank' ranging from 0 to 60.  You may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to load the sample by pressing the '+' and '-' keys.  The numbe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Sample Num:' at the bottom of the screen shows the curren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ouse, click on the 'Load SND' button.  A list of samp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will be presented to you.  Click on one of the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lick on 'Load File'.  You should hear the sample being 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ample Num:' number should change from red to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'Return' button to get back to the edit screen. 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simulate a musical keyboard.  You will find that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from 'Q' through 'P' will play the notes of the scale. 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 key, the command that plays that sample is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lay the combination of notes you have just entered,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5'.  The program will scroll through the module, playing the not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Arrow Keys to move the cursor through the modul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Left and Right keys, the cursor will move along the colum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.  During the song, you may want to play several notes at o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lumn is called a different channel (8 in total) which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combination of notes.  You may, for example, have a tun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channel while a drum beat is playing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ing is the best way to learn.  Try loading different samp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anks and adding them to your musical masterpiece.  You will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it is very easy to produce a good sounding piece of mus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