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REPORT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04/27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o aid the Sysop in identifying abusiv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estionable users--thereby increasing BB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urity.  The program directly supports our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program, but will function withou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REPOR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REPORT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CID-BLT       sample CallerID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PORT.EXE will generate two ASCII text disk fi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.LST and MATCH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MASTER.LST is a master listing of all users,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voice phone # numerical sequence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: user name, security level, home/voice phon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/data phone #, CallerID phone number (i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), and last date logge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TCHES.LST is a report divided into severa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users with matching information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ies are: 1. Passwords, 2. Home Phone #, 3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#, and 4. CallerID Phone #.  Every entry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 will contain the user's nam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logon date, and matc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, three other reports are generated: 1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hone numbers less than 10 digits, 2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s greater than 10 digits, and 3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ID No-match Hit status (requires our CALLE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eports can then be printed and review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he program also generates a PCB text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with color codes, named CID-BL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isplayable bulletin of CallerI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 followed by the path/name of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REPORT C:\PCB\MAIN\USERS).  NOTE: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tches, writing reports, etc.  The two repor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cated in the same directory as the program fil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two report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currently working on development of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include a Bulletin Generator of CallerID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s and a Sysop configurable options fil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'wish-list' item or comments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on, please contact us by mail or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4/20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4/27/94    Added CallerID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