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USKEYS 3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MOUSKEYS?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MOUSKEYS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 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. . . . .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et  . . . .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 . . . .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 . .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. . .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nstall  .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MouseHardware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boardContents 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OfDelay 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ffKeyboardBuffer 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HardwareInterrupt 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DoEnter 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. . . .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.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. .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KEYS ENVIRONMENT VARIABLE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ORDS RECOGNIZED BY MOUSKEYS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ASCII CODES .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EXTENDED ASCII CODES 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KEYBOARD SCAN CODES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KEYS AND THE MOUSE CURSOR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KEYS AND MENUS  . . .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MODES ON THE FLY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SOFT MOUSE DRIVER 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VEATS . . . . . . . . . .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I WROTE MOUSKEYS THE WAY I DID 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D FROM THE SPONSOR . . 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  . . . . . . 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KEYS 3.04        Page 1 of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 . .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 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KEYS 3.04        Page 2 of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have a mouse attached to your computer?  Do you have any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sh used that mouse, but they don't?  Then MOUSKEYS 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MOUSKEYS?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 program that "fakes" other programs into thinking keystrokes c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keyboard, when they really didn't - they were initiat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.  It works similar to other programs, e.g., the LogiMenu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omes with LogiTech mice.  The major difference, however, 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KEYS will let the mouse enter ANY keystroke, not just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 Terminate-and-Stay-Resident (TSR) program.  It uses approximately 6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000 bytes) of RAM (Random Access Mem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 program that can have any of its settings changed, be ENABLEd (tu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), DISABLEd (turned off), or UNINSTALLed (completely remov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) at any time from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 program that helps your mouse load faster for virtually all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se a mouse, not just MOUS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MOUSKEY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MOUSKEYS works in association with a Microsoft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) mouse and its corresponding Mouse Driver (MOUSE.C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.EXE, or MOUSE.SYS).  You must have the Mouse Driver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MOUSKEYS will work.  See the documentation that came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if you need any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KEYS is a Terminate and Stay Resident (TSR) program that ru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of most other programs.  MOUSKEYS allows you to use your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lmost any program, even if it wasn't designed to use a mouse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ve the mouse or press and release one of the mouse butt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USKEYS will make a program think you typed something on the keyboa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ill think you are typing from the keyboard when, in fac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KEYS will also speed up the way your mouse loads with almos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hat normally uses a mouse (not just MOUSKEYS).  With MOUS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in memory, a program that normally uses a mouse will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much faster than it does without MOUSKEYS installed (sometimes b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as several seconds).  A more detailed description of this i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under the "MOUSKEYS /R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stall MOUSKEYS into memory by typing MOUSKEYS [options]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If MOUSKEYS is already installed in memory,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KEYS [options] will update the MOUSKEYS already in memory.  An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KEYS is updated in memory, the Mouse Driver is told to start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MOUSKEYS again.  There is a rather lengthy discussion of why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below under "THE MICROSOFT MOUSE DRIV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KEYS 3.04        Page 3 of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, for example, that you can load MOUSKEYS into memory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tart your computer (in your AUTOEXEC.BAT file), and leave 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ll the time.  It can be DISABLEd (MOUSKEYS /D) until you need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and updated (e.g., MOUSKEYS /E /Mx:Code /Bx:Code /L:nn) to ru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rogram, and then DISABLEd until it is needed again (MOUS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).  Since MOUSKEYS only uses about 6K of RAM, and can be load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memory, leaving it in memory shouldn't be much of a burden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 However, if it is, you can always UNINSTALL it (MOUSKEYS /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memory completely until you need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KEYS is probably most useful in Batch files (if you don't know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Batch files, I strongly encourage you to learn - the 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nd use Batch files will save you literally hours of wor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ustration in years to come).  If you know how to write Batch file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ve MOUSKEYS automatically ENABLE and DISABLE itself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rogram with which you want to use MOUSKEYS.  For examp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write a batch file to run "Program"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KEYS /Enable [other option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Turn MOUSKEYS On and Rese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KEYS /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Turn MOUSKEY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Error occurred while installing/updating MOUS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then use your mouse with "Program" instead of (or in ad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)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KEYS has several "modes" in which it can operate, some of which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 "on the fly" by holding down the Shift, Alt, and/or Ctrl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pushing one or more of the mouse buttons.  What exactly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"modes of operation" are and how to change back and forth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s discussed in the various s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KEYS sets the following ERRORLEVELs after it executes from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, to give you an indication of what happened. 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purpose or value of ERRORLEVELs, I suggest you read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KEYS 3.04        Page 4 of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RRORLEVEL �                     MEANING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0     � No problem - MOUSKEYS was installed or updated OK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1     � Couldn't understand one or more of the Options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2     � Couldn't find a Mouse Drive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3     � Memory problem with the computer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4     � Tried UNINSTALL or TABLE without MOUSKEYS installed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5     � A different version of MOUSKEYS was found in memory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sure way of telling beforehand whether a particula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ork with MOUSKEYS or not, though most programs should work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.  You will just have to try it with any program in which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KEYS 3.04        Page 5 of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KEYS is fairly liberal in what it will accept as Options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ust be entered separately, and must start with a "/".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quire a number or character to be entered as part of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dicated by a ":" separator in the lists below) can either use a ":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=" as the separator.  They can be upper or lower case, do not ne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spaces, and can be entered in any order.  If the sam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tered twice with two different settings, or conflicting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the last one entered 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also that there are usually several different ways to enter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 For example, to DISABLE MOUSKEYS (turn it off), you coul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following:  "MOUSKEYS /D", "MOUSKEYS /Disable"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USKEYS /Off".  The Options all have a "shorthand" code ("/D"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) and one or more "longhand" codes ("/Disable" and "/Off"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).  The "shorthand" codes take up much less room and are easi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, but the "longhand" codes are probably easier to remember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You can use whichever makes the most sen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the following are equival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KEYS /MoveLeft=Left  /ButtonLeft&amp;Right=@80 /DelayLength:2 /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KEYS /mL = LEFT      /BLR:@80              /l=1/L=2      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elp /?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ulls up a HELP screen which gives a quick summar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command line Options for MOUS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lls MOUSKEYS to be QUIET (not to print any status messa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), as long as everything is OK.  MOUSKEYS always pr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KEYS 3.04        Page 6 of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able /Tbl /StatusTable /StatusTbl /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ulls up a TABLE that shows the current status of MOUSKEY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sits in memory.  A typical example for a two-button mouse is: 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   </w:t>
      </w:r>
      <w:r>
        <w:rPr/>
        <w:t>Current MOUSKEYS Status:   Enabled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Simulating KEYBOARD hardware Scan Codes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ype &lt;Enter&gt; ONLY after multi-digit menu items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lipboard: "The Clipboard's first few chars"...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Delay LENGTHS: Horizontal=  1 Vertical=  3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Characters   �    ASCII     �   Scan Codes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Left Button ...�*Enter     13*�  28   0   0   0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Right Button ..� Escape    27 �   1   0   0   0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oth Buttons ..� "a"       97 �  30   0   0   0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ove Left .....� GLeft   @ 75 � 224  75   0   0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ove Right ....� GRight  @ 77 � 224  77   0   0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ove Up .......� GreyUp  @ 72 � 224  72   0   0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ove Down .....� GDown   @ 80 � 224  80   0   0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line indicates whether MOUSKEYS is ENABLEd or DISA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urned on or turned off).  The second line indicates which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KEYS is in: STUFFing the Keyboard Buffer with ASCII cod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ating KEYBOARD hardware interrupts with Scan Codes (a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what this means is given below).  The thir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whether MOUSKEYS types an &lt;Enter&gt; key after ALL menu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NLY after multi-digit menu items, when MOUSKEYS is us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Picker (see further detailed descriptions below).  The fou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hows you the first several characters that ar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board (exactly what the Clipboard is and does is discus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ous sections below).  If the Clipboard does not conta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, this line in the TABLE will read "Clipboard: Empty"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urth line indicates the current settings for delay LENG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ow sensitive the mouse is to being moved).  The remaining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the keystrokes that MOUSKEYS performs when mouse button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ressed or the mouse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umn labeled "ASCII" first contains a description of the ke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the decimal ASCII code for the character (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CII code for the Enter key is 13).  If the character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ASCII character (Function keys, arrow keys, etc.)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"@" symbol in front of the ASCII code.  There are further det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SCII codes, Extended ASCII codes, Scan Codes, the signific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"@" symbol, etc., in the various s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KEYS 3.04        Page 7 of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in this example, the ASCII code for the Left Butt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rounded by two *'s.  This indicates that the Mouse Curs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on, and that the Left Mouse button is used as a Menu Pick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board, and/or Cursor Mover button.  Further descrip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Cursor, Menu Picker, Clipboard, and Cursor Mover are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T (TABLE) Option only works if MOUSKEYS is already install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isable 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ABLEs MOUSKEYS.  MOUSKEYS remains in memory with the /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but doesn't do anything useful.  It can be reENABL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E Option.  It can be UNINSTALLed from memory completel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nable /Reset /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ABLEs and Resets MOUSKEYS.  This will turn MOUSKEYS bac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DISABLEd it with /D.  Whether MOUSKEYS was DISA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ot, /E WILL RESET EVERYTHING, except the Clipboard,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(the delay LENGTHs, ASCII codes, Scan Codes, and ASCII/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use Options).  When MOUSKEYS is initially installed in mem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/E (MOUSKEYS is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last Option entered on the command line always t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cedence, you should usually make /E the first Option you en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"MOUSKEYS /E /ML='1'" ENABLEs MOUSKEYS, Re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back to the default values, and THEN changes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ment character to '1'.  The end result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USKEYS /ML=F1 /E" will be to simply ENABLE and Reset MOUSKE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s if the "/ML=F1" had never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ninstall 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permanently UNINSTALL (or at least try to UNINSTAL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KEYS from memory.  Effectively, the same thing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ed with MOUSKEYS /D, but MOUSKEYS /U will free up about 6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AM on your machine to use for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KEYS 3.04        Page 8 of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setMouseHardware /ResetMouseHdwre /Reset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setHardware /ResetHdwre /HardwareReset /Hdwre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how you force MOUSKEYS to RESET the Mouse Hardwar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this Option requires some explan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assume for a moment that you do not have MOUSKEYS install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 You start to load a program that normally uses a mouse (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matter which one, as long as it normally uses a mouse)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ay attention while the program is loading, you may noti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delay (usually one to five seconds), during which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seem to be doing anything.  This delay is cau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Driver (MOUSE.COM, MOUSE.EXE, or MOUSE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program uses a mouse, one of the first things it does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k the Mouse Driver if your computer even has a mouse install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ouse installed, the Mouse Driver tells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it, and it also does something else - it "Resets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."  I don't know exactly what "Resetting the Mouse Hardwar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, but I know it takes a long time to do.  Some mice do it f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thers.  My Logitech mouse at home, for example, takes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1 second to Reset the Hardware.  My Microsoft mouse a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akes more than 2 seconds (although 2 seconds sounds pret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, it seems like a very long time when it's un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ar as I can tell, the only reason programs ask the Mouse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a Hardware Reset on the Mouse is because that's what Micro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ld them they had to do.  There is also another way to as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Driver if the computer has a mouse or not.  The second wa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ing, instead of Resetting the Mouse Hardware, just Rese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Software (the Mouse Driver).  Resetting the Software happ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fast that you don't even noti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programs just go through the Mouse Driver (software) to g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.  There are also others that directly manipulate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ware, but restore things back to normal when they get finish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only one program I have found so far that screws things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bad that you actually have to Reset the Mouse Hardware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t - Microsoft Windows.  There may be other programs out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where that require Hardware Resets of the mouse, but I have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 across them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MOUSKEYS is installed in memory, when a program asks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to do a Hardware Reset, MOUSKEYS intercepts it and chang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 Software Reset (unless you are running Microsoft Windows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never know the difference, and they will load much f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ometimes by as much as several seconds).  MOUSKEYS knows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unning Microsoft Windows, and when you are, lets the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s go through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KEYS 3.04        Page 9 of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R (Hardware RESET) Option is for you to use when you run acr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that requires a Hardware Reset of the Mouse (o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crosoft Windows, which is handled automatically by MOUSKEYS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program messes up the Mouse Hardware, it will screw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at you try and run AFTER it runs.  If a program messes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Hardware, you will need to do a "MOUSKEYS /R" aft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out of the program, not before you get into it (the best w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this is with a Batch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when you install MOUSKEYS into memory (the first ti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MOUSKEYS [options]", which will probably be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), MOUSKEYS always does a Hardware Reset, eve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give it a /R option.  This is because MOUSKEYS cannot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or not you need to do a Hardware Reset (you may have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ed out of Microsoft Windows, for example).  MOUSKEYS play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fe and does a Hardware Reset when you first install it.  Aft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stalled, all programs, including MOUSKEYS, will do a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(unless, of course, Microsoft Windows is somehow invol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:"Tx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lipboardContents:"Txt" /ClipbrdContents:"Txt" /ClipbdContents:"Tx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lipboard:"Txt" /Clipbrd:"Txt" /Clipbd:"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enter "Txt" into the Clipboard, overwriting whatever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lipboard before (if there was anything).  You can sur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ext either with double quotes (") or single quotes ('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you copy text into the Clipboard using the mouse, bu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other way to do it.  Exactly what the Clipboard is and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t is discussed in the various sections below, especiall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"MOUSKEYS AND THE MOUSE CURS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:nn /LH:nn /LV: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OfDelay LengthOfDly LenOfDelay LenOfDly Length 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Length DelayLen DlyLength DlyLen Delay D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izontal Horiz H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tical Vert 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are how you adjust the sensitivity of the mous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 is the LENGTH of the delay (in Mickeys) MOUSKEYS uses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one character and the next.  /LH adjusts the HORIZO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eft-right) delay, /LV adjusts the VERTICAL (up-down) delay, and /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s them both.  Nn can be any number between 1 and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place of the "L", you can use "LengthOfDelay", LengthOfDly", etc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lace of the "H", you can use "Horizontal", "Horiz", or "Hor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n place of the "V" you can use "Vertical", "Vert", or "Ver"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, for example, are equivalen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KEYS /LH:1                      /LV: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KEYS /LengthofDelayHorizontal=1 /DelayVert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KEYS 3.04        Page 10 of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ay LENGTH is measured in Mickeys.  Right now, you're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ing, "What's a Micke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move the mouse back and forth across the table,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ntinually sending information back and forth to the compu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you move the mouse is measured in Mickeys, where 1 Mic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1/200" (or so they say).  Every time you move the mouse 1/200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direction, it tells the computer (through the Mouse Driver)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oved 1 Mic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have MOUSKEYS send a movement character every time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1 Mickey by setting LH and/or LV to 1.  For a lot of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, this is far too sensitive.  1/200" is not very far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.  Virtually every time you breathe you can acciden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mouse 1 Mickey.  You can also have MOUSKEYS wai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to be drug halfway across the table before it send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by setting LH and/or LV to 100.  The most useful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lay LENGTHs are usually between 1 and 10.  You will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ment with different delay LENGTHs for different program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what works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s are LH=1 and LV=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 /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tuffKeyboardBuffer /StuffKeyboardBuff /StuffKbd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tuffKbdBuff /StuffBuffer /StuffBuff /Stuff /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eyboardHardwareInterrupt /KeyboardHardware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eyboardHdwreInterrupt /KeyboardHdwreInt /KbdHardware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bdHardwareInt /KbdHdwreInterrupt /KbdHdwre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ardwareInterrupt /HardwareInt /HdwreInterrupt /Hdwre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nterrupt /Int /ScanCodes /Scan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Options are complements of each other.  MOUSKEYS /S t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KEYS to STUFF the Keyboard Buffer with ASCII codes.  MOUSKEYS /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MOUSKEYS to perform a "fake" KEYBOARD hardware interrupt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Codes.  The difference between the two requires a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y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(or release) a key on the keyboard,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s what is known as a hardware interrupt.  This tell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that the keyboard has a keystroke waiting for it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is ready for the keystroke, it asks the keyboard to tell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key was pressed or released.  The keyboard responds by gi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er a Scan Code.  Each key on the keyboard has a u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Code (or set of Scan Codes) when it is pressed, and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Code (or set of Scan Codes) when i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KEYS 3.04        Page 11 of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an Code is then processed by the BIOS (Basic Input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).  Depending on which key was pressed or released, an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(s) were pressed or released before that, the BIOS either stuff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CII character into the Keyboard Buffer, remembers that th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a "Shift Key" (Shift, Alt, Ctrl, CapLk, NumLk, etc.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some other function (such as printing the scree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of Shift-PrtScr).  This knowledge of what went on before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board BIOS pretty com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stance, if you hit the "a" key, whether or not the BIOS pu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"a" into the Keyboard Buffer depends on how many times the CapsL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was previously pressed and released, and whether or no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ift, Alt, or Ctrl keys pressed at the same time.  Ther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1-to-1 correspondence between Scan Codes and ASCII characte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re is no single Scan Code that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character 'A', and the CapsLk key doesn't have an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 at 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programs let the BIOS handle all, or at least most,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work - they just take their input from the Keyboard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se MOUSKEYS with this kind of program (again,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re this way), you should use MOUSKEYS /S to STUF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Buffer with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KEYS /K is intended to be used with programs that bypa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S and handle keyboard input themselves.  MOUSKEYS /K tri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ake" the program out by simulating a KEYBOARD hardware interru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KEYS gives the computer a Scan Code (with software)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thinks came from the keyboard hardware.  Unfortunate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esn't always work correctly, but it does work m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If you're using a program and the /S Option doesn't work,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.  The most likely type of program to need the /K Option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ame;  word processors, spreadsheets, etc. will most likely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 with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/S (to STUFF the Keyboard Buffer with ASCII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 /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lwaysDoEnter /AlwaysEnter /AlwaysDoCR /AlwaysCR /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nly /MultiDigit /Mu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Options are complements of each other, and only hav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 when MOUSKEYS is used as a Menu Picker (see the s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on how to make MOUSKEYS be a Menu Picker).  MOUSKEYS /A t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KEYS to ALWAYS type an &lt;Enter&gt; key after typing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(s), even if the menu item is a single-digit number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letter.  MOUSKEYS /O tells MOUSKEYS to type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wards ONLY if the menu item is a multi-digit number or a wh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.  I know this is confusing if you haven't read the s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yet, so here is a brief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KEYS 3.04        Page 12 of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OUSKEYS is used as a Menu Picker, it searches the area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surrounding the Mouse Cursor and "guesses" what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.  This is very useful in programs with menus somewher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here you need to type a letter or number to get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something special.  With these programs, you simply typ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(or number) from the menu, and the program does what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o.  Other programs, however, need you to type something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nd then type the &lt;Enter&gt; key before the program will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.  The /A and /O options will let MOUSKEYS work with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/O option, MOUSKEYS will ONLY type an &lt;Enter&gt; key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cking a multi-digit number or typing an entire word from a 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/A option, MOUSKEYS will ALWAYS type an &lt;Enter&gt; key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ing a letter or number from a menu.  Note that even whe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mode, MOUSKEYS will only type an &lt;Enter&gt; key after pick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r a number from a menu.  If what MOUSKEYS finds to typ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is a function key or other "special" key (like Home, E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, PgUp, PgDn, etc.), MOUSKEYS will not type an &lt;Enter&gt;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wards even if the /A mod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urther descriptions of Menu Picker, Mouse Cursor, multi-dig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tems, etc., see the sections below, especially "MOUSKEY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CURSOR" and "MOUSKEYS AND MEN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/O (to type an &lt;Enter&gt; key ONLY after find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digit menu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L:Code /MR:Code /MU:Code /MD: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L:Code /BR:Code /BC:Code /BLR:Code /BCL:Code /BCR:Code /BCLR: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Move Mov M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B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Lft 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enter Ctr Middle M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 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are how you tell MOUSKEYS what ASCII character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Codes to use when you do something with the mouse.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r word (M or B) tells MOUSKEYS whether you are referr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 MOVEMENT or a mouse BUTTON, and the remaining character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d(s) tell you which MOVEMENT (Left, Right, Up, or Down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BUTTON(s) (Left, Right, Center, Left &amp; Right, Center &amp; Le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&amp; Right, all three) you are referr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KEYS 3.04        Page 13 of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two-button mouse, MOUSKEYS will only let you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L, /BR, or /BLR button Options.  For button combinations (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ress more than one button at the same time: /BLR, /BCL, /BC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BCLR) you can enter the L's, R's, and C's in any order (e.g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LR is the same thing as /BRL).  Also for button combination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enter an "&amp;" between the L's, R's, and C's (e.g., /BLR and /BL&amp;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two lines, for example, are equival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KEYS /MoveLeft=Left /ButtonLeft&amp;Right=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KEYS /ML=Left       /BLR=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ode" after the ":" or the "=" is the ASCII character or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you want MOUSKEYS to use, and can be anything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lists.  Of particular importance are the first two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haracters enclosed in quotes and Code Words), and the * (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er/Cursor Mover/Clipboard) Code.  These are the easiest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understand, and will handle most situations where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use MOUSKEYS.  The remaining Codes are mainly for "unusu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s where you want MOUSKEYS to simulate some extrem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 keystroke combination or if you have a particularly off-th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' or "C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ingle ASCII character enclosed in quotes.  Actual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KEYS will accept just a 'C or "C, but it's better no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it since it could be confusing, and since DOS does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de Word for one of the keys on the keyboard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, Enter, CapsLock, Shift, etc.).  See the Table below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Code Words that MOUSKEYS recognizes. 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KEYS to simulate holding more than one key down 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, you need to put a "-" between two Codes Words (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, "MOUSKEYS /BL=Shift-F1"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OUSKEYS /BL=Ctrl-Alt-Del").  You can also put a "-"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Code Word and a letter or number (e.g.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OUSKEYS /BL = Ctrl-C" or "MOUSKEYS /BL=Alt-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"special" Code Words that MOUSKEYS handl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tle differently than the rest of the Code Words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rintScreen" and "Break" (or the allowable variat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Code Words).  The reason these Code Words requ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handling is that what they should do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KEYS 3.04        Page 14 of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int the screen with the keyboard from older compu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C's and PC/XT's), you have to do a &lt;Shift&gt;-&lt;Grey*&gt;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that comes with newer computers (PC/AT's and new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 special &lt;PrintScreen&gt; key that you don't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hift&gt;.  MOUSKEYS knows what kind of keyboard you hav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enter the "PrintScreen" Code Word, MOUSKEYS assu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want the mouse movement or button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 If you have an old computer, and you tell MOUS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"PrintScreen", it does a &lt;Shift&gt;-&lt;Grey*&gt;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er computer, MOUSKEYS does a &lt;PrintScree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less of whether your computer is old or new, in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"Break" a program, you have to Enter a &lt;Ctrl&gt;-&lt;Break&gt;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Break&gt; key all by itself does not "Break" anything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enter the "Break" Code Word (or allowable variat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reak"), MOUSKEYS automatically does a &lt;Ctrl&gt;-&lt;Break&gt;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tudy the Decimal Scan Code Table below,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&lt;Ctrl&gt;-&lt;Break&gt; on older computers (PC's and PC/XT's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d differently than it is on newer computers.  Aga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KEYS knows whether your computer is "old" or "new"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s all of the details automatically - you just ha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 MOUSKEYS the "Break" Cod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n (decimal ASCII c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cimal ASCII code.  This is the way to enter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you can't enter using the quotes or the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.  It will probably be a fairly rare situation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s or Code Words won't work, so you probably won'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decimal ASCII codes very often (except for the d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 code of 0).  Entering a 0 tells MOUSKEYS not to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thing (to ignore that particular mouse movemen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).  See the Table below for a list of decimal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nn (extended ASCII c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tended ASCII code.  Extended ASCII codes include th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function keys, arrow keys, Home, End, PgUp, PgDn, I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, etc.  Most Extended ASCII codes also have an equival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Word (for example "MOUSKEYS /BL:@59"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OUSKEYS /BL:F1").  Since Code Words are usually easi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, you probably won't be entering Extended ASCII code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@nnn" very often.  See the Table below for a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KEYS 3.04        Page 15 of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nn,nn,nn,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st of up to four Scan Codes to use when perform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ake" KEYBOARD hardware interrupt.  The individual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 must be separated by commas.  With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KEYS does not attempt to obtain a corresponding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(see the detailed explanation below).  Use the &amp;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to also obtain an ASCII code.  See the Tables be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list of Sca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nn,nn,nn,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st of up to four Scan Codes to use when perform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ake" KEYBOARD hardware interrupt.  The individual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 must be separated by commas.  With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KEYS attempts to obtain a corresponding ASCII code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tailed explanation below).  Use the #nn Option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want an ASCII code.  See the Tables below for a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can Codes.  There are some special keystroke sequ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ussed below in the section called "CAVEATS" that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correctly when using the &amp;nn,nn,nn,n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Ask  Ask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for when you don't want to look up a code in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ables.  When you enter a ? (or "Ask" or "AskMe"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KEYS comes back and asks you what character or key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uld like to use - and you have to type it on the keyboar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using MOUSKEYS in a Batch file to start a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probably wouldn't want to use the ? Option (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KEYS will stop the batch file in the middle to ask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characters you want to use).  There are some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 sequences discussed below in the section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AVEATS" that do not work correctly when using a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enu MenuPick MenuPicker Copy CopyBuff Copy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only works for buttons, not for movements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enter a * (or "Menu" or "MenuPick" or ...) for on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s, MOUSKEYS becomes a Menu Picker/Cursor Mover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pboard.  In becoming a Menu Picker, MOUSKEYS comple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its personality.  The personality change is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adical, in fact, that it is too lengthy to discuss her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the section below called "MOUSKEYS AND THE MOUSE CURS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comple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 Menu- MenuPick- MenuPicker- Cpy- Copy- CopyBuff- CopyBuff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only works for buttons, not for movements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enter a *- (or "Menu-" or "MenuPick-" or ...) for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ttons, MOUSKEYS turns its Menu Picker/Cursor Mover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pboard off and becomes a "regular" mouse button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ept of a Menu Picker is rather complicated,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ussed below in the section called "MOUSKEYS AND THE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KEYS 3.04        Page 16 of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KEYS maintains internally a table of which mouse a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 to which ASCII characters and Scan Codes (this tabl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viewed with the /T Option).  MOUSKEYS does its best to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n ASCII character and a Scan Code in the table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 to each other.  For example, an "A" in th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would most likely be a "Shift-a" (42,30) in the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.  MOUSKEYS does this so that you only have to enter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possibilities, but can use either /S or /K.  MOUSKEYS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ways to try and keep the ASCII characters and Scan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a Code Word, MOUSKEYS automatically enters both th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and the Scan Code(s) that are associated with the ke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KEYS takes care of all the dirty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nter ASCII codes ('C', "C", nnn, or @nnn), MOUSKEYS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 corresponding Scan Code in a table it keeps intern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re can be more than one way to enter an ASCII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example, ASCII code 13 can be entered as the Enter ke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y Enter key, Ctrl-m, and maybe half a dozen other ways). 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 programs treat all ways the same (some programs treat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differently from Ctrl-m), the Scan Codes MOUSKEYS has 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may not be the ones you want to use.  If you are enter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s ASCII characters, but will be using Scan Codes (/K), th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happen like you think they will.  Rule of thumb: if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ing Scan Codes (/K), enter the Scan Codes (with Code 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nn, or &amp;nn), not the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Scan Codes with #nn,nn,nn,nn, MOUSKEYS does not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find a corresponding ASCII code.  It makes the ASCII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0 (do nothing) character.  This Option is especially usefu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can Codes that do some special function, rather than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CII code (e.g., Ctrl-Alt-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Scan Codes with &amp;nn,nn,nn,nn, MOUSKEYS ge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ing ASCII character by performing a "fake" KEYBOARD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using the Scan Codes you gave it (just like it do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K Option).  MOUSKEYS then uses whatever shows up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Buffer as the ASCII character.  If more than on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in the Keyboard Buffer, it only uses the first on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appears in the Keyboard Buffer, MOUSKEYS puts a 0 (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) in the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KEYS lets you put up to four Scan Codes together to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"keystroke", but only lets you use a single ASCII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s done because some ASCII characters or functions (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Code Table for enhanced keyboards below) require up to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Codes.  Most keystrokes, however, require only one or two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.  You can, by entering the correct Scan Codes, have MOUS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up to four ASCII characters per mouse action.  I would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 doing this, however, as is explained below in "CAVEA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KEYS 3.04        Page 17 of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keys from the keyboard ("?", "Ask", or "AskMe"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KEYS keeps track of the Scan Codes as you press the keys.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on as you release any key, the keyboard sends a "release"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 MOUSKEYS then stops looking at the Scan Codes and st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at the Keyboard Buffer.  MOUSKEYS uses whatever shows u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board Buffer as the ASCII character.  If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appears in the Keyboard Buffer, it only use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.  If nothing appears in the Keyboard Buffer, MOUSKEYS puts a "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" in the ASCII character.  MOUSKEYS will not let you giv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four "push" Scan Codes before giving it a "release"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haracters MOUSKEYS uses are as follows: the four MOV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s correspond to the four arrow keys (the Grey arrow keys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 Enhanced keyboard), the Left BUTTON is the Enter key,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is Escape, the Left/Right BUTTON combination is F1, and the C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(on a 3-button mouse) is F1.  The remaining BUTTON combi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enter&amp;Left, Center&amp;Right, and Center&amp;Left&amp;Right) are set to 0 (t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nything).  The following on a single command line would give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results as simply typing "MOUSKEY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KEYS /Enable /StuffKeyboardBuffer /Only /ClipboardContents="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engthOfDelayHorizontal=1 /LengthOfDelayVertical=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oveLeft=Left /MoveRight=Right /MoveUp=Up /MoveDown=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uttonLeft=Enter /ButtonRight=Escape /ButtonCenter=F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uttonLeft&amp;Right=F1 /ButtonCenter&amp;Left=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uttonCenter&amp;Right=0 /ButtonCenter&amp;Left&amp;Right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KEYS ENVIRONMENT VARIAB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KEYS also looks for an environment variable called MOUSKEY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can have any of the command line Options listed above (except /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ts variations).  MOUSKEYS reads the Options from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 MOUSKEYS before it reads the Options on the DOS command li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Options you have for the MOUSKEYS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ly become your "defaults", but are overridden by anyth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uld be useful, for example, if you have a particularly sen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.  If this were the case, you could put the line "SET MOUSKEYS=/L: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AUTOEXEC.BAT file, which will effectively slow MOUSKEYS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you use it.  You can then just worry about chang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for each MOUSKEYS program, and don't have to worry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L:5" every time you use MOUSKEYS - you only have to worry abo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know what an Environment is, or what it is used for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 you read about it in your favorite DO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KEYS 3.04        Page 18 of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</w:t>
      </w:r>
      <w:r>
        <w:rPr/>
        <w:t>CODE WORDS RECOGNIZED BY MOUSKEYS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, LeftAlt, LftAlt, LtAlt, LAlt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ackSpace, BackSp, BkSpace, BkSp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reak, Brk                                    ** SEE SPECIAL NOTES **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psLock, CapsLk, CapLock, CapLk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ntrol, Ctrl, Ctl, LeftControl, LeftCtrl, LeftCtl,  LftControl,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LftCtrl, LftCtl, LtControl, LtCtrl, LtCtl, LControl, LCtrl, LCtl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lete, Del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wn, Dn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d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, Return, Rtn, Ret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scape, Esc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1;  F2;  F3;  F4;  F5;  F6;  F7;  F8;  F9;  F10;  F11;  F12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+, Gry+, G+;  Grey-, Gry-, G-;  Grey*, Gry*, G*;  Grey/, Gry/, G/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5, Gry5, G5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Delete, GreyDel, GryDelete, GryDel, GDelete, GDel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Down, GryDown, GDown, GreyDn, GryDn, GD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End, GryEnd, GEnd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Enter, GryEnter, GEnter, GreyReturn, GreyRtn, GreyRet, 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GryReturn, GryRtn, GryRet, GReturn, GRtn, GRe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Home, GryHome, GHom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Insert, GreyIns, GryInsert, GryIns, GInsert, GIns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Left, GreyLft, GreyLt, GryLeft, GryLft, GryLt, GLeft, GLft, GLt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PageDown, GreyPageDn, GreyPgDown, GreyPgDn, GryPageDown,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GryPageDn, GryPgDown, GryPgDn, GPageDown, GPageDn, GPgDown, GPgDn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PageUp, GreyPgUp, GryPageUp, GryPgUp, GPageUp, GPgUp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Right, GryRight, GRight, GreyRt, GryRt, GR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Up, GryUp, GUp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ome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sert, In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eft, Lft, Lt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umLock, NumLk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geDown, PageDn, PgDown, PgD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geUp, PgUp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use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intScreen, PrintScrn, PrintScn, PrintScr, PrtScreen, PrtScrn,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PrtScn, PrtScr                             ** SEE SPECIAL NOTES **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ight, Rt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ightAlt, RtAlt, RAlt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ightControl, RightCtrl, RightCtl, RtControl, RtCtrl, RtCtl,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RControl, RCtrl, RCtl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ightShift, RightSft, RtShift, RtSft, RShift, RSf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crollLock, ScrollLk, ScrlLock, ScrlLk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hift, Sft, LeftShift, LeftSft, LftShift, LftSft,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LtShift, LtSft, LShift, LSf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pace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ystemRequest, SystemReq, SystemRq, SysRequest, SysReq, SysRq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b;  BackTab, BkTab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KEYS 3.04        Page 19 of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CIMAL ASCII COD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� Ctl-A � SOH �33� ! �65� A � 97� a �129� � �161� � �193� � �225� 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� Ctl-B � STX �34� " �66� B � 98� b �130� � �162� � �194� � �226� 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3� Ctl-C � ETX �35� # �67� C � 99� c �131� � �163� � �195� � �227� 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� Ctl-D � EOT �36� $ �68� D �100� d �132� � �164� � �196� � �228� 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5� Ctl-E � ENQ �37� % �69� E �101� e �133� � �165� � �197� � �229� 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6� Ctl-F � ACK �38� &amp; �70� F �102� f �134� � �166� � �198� � �230� 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7� Ctl-G � BEL �39� ' �71� G �103� g �135� � �167� � �199� � �231� 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8� Ctl-H � BS  �40� ( �72� H �104� h �136� � �168� � �200� � �232� 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9� Ctl-I � HT  �41� ) �73� I �105� i �137� � �169� � �201� � �233�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0� Ctl-J � LF  �42� * �74� J �106� j �138� � �170� � �202� � �234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1� Ctl-K � VT  �43� + �75� K �107� k �139� � �171� � �203� � �235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2� Ctl-L � FF  �44� , �76� L �108� l �140� � �172� � �204� � �236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3� Ctl-M � CR  �45� - �77� M �109� m �141� � �173� � �205� � �237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4� Ctl-N � SO  �46� . �78� N �110� n �142� � �174� � �206� � �238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5� Ctl-O � SI  �47� / �79� O �111� o �143� � �175� � �207� � �239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6� Ctl-P � DLE �48� 0 �80� P �112� p �144� � �176� � �208� � �240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7� Ctl-Q � DC1 �49� 1 �81� Q �113� q �145� � �177� � �209� � �241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8� Ctl-R � DC2 �50� 2 �82� R �114� r �146� � �178� � �210� � �242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9� Ctl-S � DC3 �51� 3 �83� S �115� s �147� � �179� � �211� � �243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0� Ctl-T � DC4 �52� 4 �84� T �116� t �148� � �180� � �212� � �244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1� Ctl-U � NAK �53� 5 �85� U �117� u �149� � �181� � �213� � �245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2� Ctl-V � SYN �54� 6 �86� V �118� v �150� � �182� � �214� � �246� -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3� Ctl-W � ETB �55� 7 �87� W �119� w �151� � �183� � �215� � �247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4� Ctl-X � CAN �56� 8 �88� X �120� x �152� � �184� � �216� � �248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5� Ctl-Y � EM  �57� 9 �89� Y �121� y �153� � �185� � �217� � �249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6� Ctl-Z � SUB �58� : �90� Z �122� z �154� � �186� � �218� � �250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7� Ctl-[ � ESC �59� ; �91� [ �123� { �155� � �187� � �219� � �251�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8� Ctl-\ � FS  �60� &lt; �92� \ �124� | �156� � �188� � �220� � �252�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9� Ctl-] � GS  �61� = �93� ] �125� } �157� � �189� � �221� � �253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30� Ctl-^ � RS  �62� &gt; �94� ^ �126� ~ �158� � �190� � �222� � �254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31� Ctl-_ � US  �63� ? �95� _ �127�   �159� � �191� � �223� � �255�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32�       � SP  �64� @ �96� ` �128� � �160� � �192� � �224� � �������͹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KEYS 3.04        Page 20 of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IMAL EXTENDED ASCII COD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@3� Ctl-@   �@38� Alt-L �@73� PgUp    � @94� Ctl-F1  �@114� Ctl-PrtSc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15� Sft-Tab �@44� Alt-Z �@75� Left    � @95� Ctl-F2  �@115� Ctl-Left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16� Alt-Q   �@45� Alt-X �@77� Right   � @96� Ctl-F3  �@116� Ctl-Right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17� Alt-W   �@46� Alt-C �@79� End     � @97� Ctl-F4  �@117� Ctl-End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18� Alt-E   �@47� Alt-V �@80� Down    � @98� Ctl-F5  �@118� Ctl-PgDn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19� Alt-R   �@48� Alt-B �@81� PgDn    � @99� Ctl-F6  �@119� Ctl-Home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20� Alt-T   �@49� Alt-N �@82� Ins     �@100� Ctl-F7  �@120� Alt-1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21� Alt-Y   �@50� Alt-M �@83� Del     �@101� Ctl-F8  �@121� Alt-2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22� Alt-U   �@59� F1    �@84� Sft-F1  �@102� Ctl-F9  �@122� Alt-3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23� Alt-I   �@60� F2    �@85� Sft-F2  �@103� Ctl-F10 �@123� Alt-4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24� Alt-O   �@61� F3    �@86� Sft-F3  �@104� Alt-F1  �@124� Alt-5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25� Alt-P   �@62� F4    �@87� Sft-F4  �@105� Alt-F2  �@125� Alt-6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30� Alt-A   �@63� F5    �@88� Sft-F5  �@106� Alt-F3  �@126� Alt-7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31� Alt-S   �@64� F6    �@89� Sft-F6  �@107� Alt-F4  �@127� Alt-8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32� Alt-D   �@65� F7    �@90� Sft-F7  �@108� Alt-F5  �@128� Alt-9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33� Alt-F   �@66� F8    �@91� Sft-F8  �@109� Alt-F6  �@129� Alt-0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34� Alt-G   �@67� F9    �@92� Sft-F9  �@110� Alt-F7  �@130� Alt--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35� Alt-H   �@68� F10   �@93� Sft-F10 �@111� Alt-F8  �@131� Alt-=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36� Alt-J   �@71� Home  �   �         �@112� Alt-F9  �@132� Ctl-PgUp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37� Alt-K   �@72� Up    �   �         �@113� Alt-F10 �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KEYBOARD SCAN CODES (STANDARD KEYBOARD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�      �</w:t>
      </w:r>
      <w:r>
        <w:rPr/>
        <w:t>16� q     �32� d      �48� b      �64� F6     �80� Down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� Esc  �17� w     �33� f      �49� n      �65� F7     �81� PgDn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� 1    �18� e     �34� g      �50� m      �66� F8     �82� Ins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3� 2    �19� r     �35� h      �51� ,      �67� F9     �83� Del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� 3    �20� t     �36� j      �52� .      �68� F10    �84� SysReq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5� 4    �21� y     �37� k      �53� /      �69� NumLk  �85�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6� 5    �22� u     �38� l      �54� RShift �70� ScrlLk �86�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7� 6    �23� i     �39� ;      �55� Grey*  �71� Home   �87� F11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8� 7    �24� o     �40� '      �56� Alt    �72� Up     �88� F12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9� 8    �25� p     �41� `      �57� Space  �73� PgUp   �89�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0� 9    �26� [     �42� LShift �58� CapsLk �74� Grey-  �90�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1� 0    �27� ]     �43� \      �59� F1     �75� Left   �91�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2� -    �28� Enter �44� z      �60� F2     �76� Grey5  �92�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3� =    �29� Ctrl  �45� x      �61� F3     �77� Right  �93�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4� BkSp �30� a     �46� c      �62� F4     �78� Grey+  �94�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5� Tab  �31� s     �47� v      �63� F5     �79� End    �95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IMAL KEYBOARD SCAN CODES (ENHANCED KEYBOARD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24,28       � GreyEnter  �224,71� GreyHome  �224,80  � GreyDown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24,29       � RightCtrl  �224,72� GreyUp    �224,81  � GreyPgDn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24,42,224,55� PrtScr     �224,73� GreyPgUp  �224,82  � GreyIns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24,53       � Grey/      �224,75� GreyLeft  �224,83  � GreyDel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24,56       � RightAlt   �224,77� GreyRight �(Alt),84� Alt-SysReq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(Ctrl),224,70� Ctrl-Break �224,79� GreyEnd   �225,29  � Pause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KEYS 3.04        Page 21 of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KEYS AND THE MOUSE CURS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nter a * as one (or more) of the button characters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MOUSKEYS /BL:*), MOUSKEYS has a radical personality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mouse movements no longer cause MOUSKEYS to type keystro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keyboard.  Instead, mouse movements control the Mouse Curs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Cursor is usually a box or an arrow, in a color different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of the screen, that follows the mouse around the scree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mouse very much, you've probably seen the Mouse Cursor many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nd know exactly what I'm talk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tell MOUSKEYS to use the Mouse Cursor with a *, you are t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KEYS to be one of three things: a Menu Picker, a Cursor Mover,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lipboard.  When using MOUSKEYS as a Menu Picker, MOUSKEYS assum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a program with menus somewhere on the screen, and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the menu items with a number or a letter from the keyboard. 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ere the Mouse Cursor is when you press and release the * butt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KEYS looks at the screen immediately surrounding the Mouse Curs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ses which character(s) you want MOUSKEYS to "type".  MOUSKEYS g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a pretty sophisticated process to guess which character(s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.  This process is discussed below under "MOUSKEYS AND MEN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have MOUSKEYS be a Menu Picker, but instead of hav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s which character you want it to use by looking at the scree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ell it exactly which character you want to use.  You do th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the Mouse Cursor directly over the character you want to MOUS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, press a Shift key on the keyboard, then press and release a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.  Note that the /A and /O modes are still in effect (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mode is selected, MOUSKEYS will type the character you are point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type an &lt;Enter&gt;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MOUSKEYS as a Cursor Mover, you tell MOUSKEYS where you woul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Cursor to be (the Text Cursor is the flashing line or box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you where the text gets entered when you type on the keyboard)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USKEYS move the Text Cursor, you put the Mouse Cursor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he Text Cursor to be.  You then press the Ctrl and Al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ame time, then press and release a * button, and then rele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and Alt keys (Ctrl-Alt-*Btn).  When you do this, MOUSKEYS will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yping" up/down and left/right arrow keys, trying to get the Tex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d up underneath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OUSKEYS as a Cursor Mover is a very handy feature for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but does have limitations.  First of all, MOUSKEYS only "typ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to try and move the Text Cursor.  MOUSKEYS will not type Ta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, etc. that some programs (for example, certain databa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s) need to move the Text Cursor around the screen.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KEYS in a program that doesn't use arrow keys to move the Tex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v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KEYS 3.04        Page 22 of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with some programs, there are certain parts of the screen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Cursor cannot go (sometimes there is a menu line somewher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or in a Word Processor sometimes you cannot have the cursor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 the last character on a line).  If you put the Mouse Cursor into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"forbidden" areas on the screen and tell MOUSKEYS to t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Text Cursor there (with a Ctrl-Alt-*Btn), MOUSKEYS will,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fail.  Exactly where the Text Cursor ends up may or may not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lose to where you wanted it to be.  Be sure to tell MOUSKEYS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Cursor to somewhere where the Cursor can, in fact,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n some programs, typing a single arrow key can move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ore than one space in a particular direction (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double-spacing turned on in a Word processor, typing a down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down two lines on the screen, not just one).  MOUS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s the number of spaces (or lines) between where the Cursor i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want it to be, and "types" the number of arrows it think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ake to move it.  MOUSKEYS assumes an arrow key will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pace or one line.  If this is not true, MOUSKEYS will probabl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MOUSKEYS as a Clipboard, you are able to select tex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using the Mouse Cursor, and copy it into the Clipboard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have MOUSKEYS "type" the text stored in the Clipboard just as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typing it from the keyboard.  This works similar to the Copy/P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built into many types of programs these days, like Window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lso have a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a * button, nothing appears to happen right away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the * button without having moved the Mouse Cursor, MOUS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a Menu Picker.  MOUSKEYS assumes you are pointing at a menu i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oks at the screen immediately surrounding the Mouse Cursor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(s) to "type" (or simply uses the character directly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Cursor if a Shift key is pressed).  If MOUSKEYS is unable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it thinks is a menu item, it beeps at you (what MOUSKEYS th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menu item is discussed below under "MOUSKEYS AND MENU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ove the Mouse Cursor after pressing the * button, MOUSKEY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marking the screen.  MOUSKEYS will keep marking the screen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lease the * button.  As soon as you release the * button,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marked on the screen is copied into the Clipboard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unmarked.  If there was anything in the Clipboard left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copy, it is overwritten with the new copy information.  MOUS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keep whatever it has in the Clipboard until it is replaced by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information or until MOUSKEYS is removed from memory (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KEYS /U).  Even a MOUSKEYS /E, which normally Resets everything,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set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KEYS 3.04        Page 23 of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MOUSKEYS is marking the screen for characters to put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, MOUSKEYS assumes that the screen is completely static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).  If, for some reason, the screen is scrolling up or dow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typing extra stuff on the keyboard while MOUSKEYS is try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the screen, the "marking", "unmarking", and "copying" that MOUS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oing will probably get really screwed up.  The bottom line is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what you want to copy into the clipboard is complete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efore you start marking, and that you don't do anything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on the screen during the "marking" and "unmark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copy at least two characters into the Clipboard.  If you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ng the screen with the Mouse Cursor, and then bring the Mous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where you started, and then release the * button (effe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"marking" one character), MOUSKEYS assumes you changed your m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using the Clipboard and beeps at you.  Also, the Clipboa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in size (500 characters, or 1/4 of a standard 25 row by 80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.  If you try to copy more than 500 characters from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lipboard, MOUSKEYS will beep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MOUSKEYS "type" the contents of the Clipboard, you must ho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key down on the keyboard, press and release a * mouse butt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lease the Ctrl key (Ctrl-*Btn).  If the Mouse Cursor move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ss and the release, MOUSKEYS beeps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tell MOUSKEYS to type from the Clipboard, it is very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in mind that there are two cursors on the screen -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and the Mouse Cursor.  When MOUSKEYS starts typin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, your program will think you are typing text at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.  MOUSKEYS really doesn't care where the Text Cursor i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, and the program doesn't even know that the Mouse Cursor exis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KEYS just starts typing.  You need to make sure the Text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want it BEFORE you do a Ctrl-*Btn (you can move the Tex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Ctrl-Alt-*Bt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you can have more than one * button, there is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.  It doesn't matter which * button you press and release -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KEYS they're all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MOUSKEYS is being used as a Menu Picker, Cursor Mov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, MOUSKEYS is trying to get character informatio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MOUSKEYS can only do this in a program that is in a "t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mode.  If a program is in a "graphics" mode, the screen is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bunch of colored dots, called pixels (a simple 320x200 CGA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stored as 64,000 dots, or pixels).  MOUSKEYS cannot reli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haracter information from a screen that is stored as dots.  A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"text" mode is stored as a series of characters (a standard 25x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screen is stored as 2,000 characters).  MOUSKEYS can look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n a "text" screen, and make an educated guess ab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corresponds to a menu item, can move the Text Cursor arou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or can "mark" characters on the screen and copy th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screen in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KEYS 3.04        Page 24 of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is, MOUSKEYS only turns on the Mouse Cursor whe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a "text" mode (and one or more of the buttons is a *).  If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of the buttons is a *, and the screen is in a "graphics"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KEYS does not do anything when the mouse is moved or a * butt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  As soon as the screen returns to a "text" mode,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restored and the * button starts looking for menu item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nsequence of MOUSKEYS using screen information for a *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MOUSKEYS is only able to STUFF the Keyboard Buffer with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when using the * button.  What is stored on a screen is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, and MOUSKEYS has no way of telling what Scan Codes to u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ype" the character.  There is a rather lengthy discussion of thi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"COMMAND LINE OPTIONS", but it boils down to the fact that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t one way to enter almost any ASCII code (for example, 'A'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ntered as Shift-a, CapsLk-a, Alt-65, and who knows how m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 mouse has at least two buttons, there are at least thre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 you can have MOUSKEYS deal with (Left, Right, and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 at the same time).  Even though MOUSKEYS can only use ASCII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utton designated as a *, the other button combination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use only ASCII codes.  For example, if you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USKEYS/BL:*/BR:'r'/K", the left mouse button acts as a Menu Pick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ASCII codes from the screen, but the right button simulates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interrupts with an 'r'.  As long as you have at least on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as a Menu Picker, the mouse movements only control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, and any characters you have for mouse movements (MOUS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oveLeft:'L', for example)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important (at least from my perspective) that you kn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Cursor is generated by the Mouse Driver (MOUSE.COM, MOUSE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USE.SYS), not by MOUSKEYS.  MOUSKEYS simply tells the Mous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Mouse Cursor should be turned on or not.  I tell you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sometimes the mouse leaves behind Mouse Droppings (yes, tha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y're called), which are little scattered remnants of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has been when the Mouse Cursor is turned on and something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screen.  If you've never seen Mouse Droppings before, you wi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ay, the point is to let you know that Mouse Droppings are ca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Driver, not by MOUS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KEYS 3.04        Page 25 of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KEYS AND MENU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and release a * mouse button while the Mous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n, MOUSKEYS is used as a Menu Picker.  This means that MOUS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you are pointing at a pull-down or pop-up menu somewher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and that you can type a number or letter from the keyboa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one of the menu items.  Typical menus might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  <w:t>Ŀ   F1 Help  F2 File  F3 Exi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. Get file           �   Do you want to continue (Y/N)?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. Save File          �   Press &lt;�� to continue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3. Delete file        �   &lt;B&gt;egin  &lt;E&gt;n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4. Insert file        �   [01] Start  [02] En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5. Print working copy �   [DOS]    [WP]    [123]    [WIN]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6. Erase working copy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7. Use macros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looked at the menus of several programs to determin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, but it does not always work correctly with ever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MOUSKEYS looks directly under the Mouse Cursor to se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looks like a function key (a character that is not a numb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etter, followed by a capital F, followed immediately by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1 and 12).  MOUSKEYS also looks for modifiers in front of the 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Sft-, Ctrl-, etc. that may indicate a "shifted" function key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KEYS sees something that looks like a Function key, it STUFF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ASCII character into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unction key is not directly under the cursor, MOUSKEYS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under the cursor to see if it is pointing at a 'Y/N', 'YES/NO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'YES OR NO'.  If it is, and the Mouse Cursor is over a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'YES' or 'NO', MOUSKEYS types a 'Y' or an 'N', as appropriat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A mode is selected, MOUSKEYS will type an &lt;Enter&gt; key after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of these is the case, MOUSKEYS then looks directly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Cursor for the words Enter, Return, CR, &lt;��, Space, Esc, Esca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, End, Ins, Del, PgUp, PgDn, or anything that looks like a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.  If MOUSKEYS sees one of these words (or arrows), it STUFF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ASCII character into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ne of these words is found, MOUSKEYS then looks at the word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Cursor to see if it has 1 character (a letter or a number)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fferent than the rest of the characters in the word. 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ifferent in that it either is surrounded by character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letters or numbers (for example, &lt;B&gt;egin), or can be in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han the rest of the characters in the word.  The word must b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three characters long, or MOUSKEYS will not bother trying to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If MOUSKEYS sees a character that is different, MOUSKEYS STUFF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to the Keyboard Buffer.  If the /A mode is selected, MOUS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an &lt;Enter&gt; key after typing the appropriat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KEYS 3.04        Page 26 of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ne of these tests work, MOUSKEYS then assumes you are actual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ddle of a pull-down menu box, which has some sort of border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MOUSKEYS goes backward from the Mouse Cursor until it finds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ge of the menu border (an "edge-of-Box" character - '�', '�', or '|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wo spaces in a row).  MOUSKEYS then goes forward until it find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, capital letter, or number that is set apar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characters (not surrounded by other capital lette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), or until it reaches the other side of the menu border (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dge-of-Box" character or four spaces in a row).  If MOUSKEYS find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, capital letter, or single-digit number, it types i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A mode is selected, and the character typed was a letter or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a function key), MOUSKEYS then types an &lt;Enter&gt; key.  If MOUS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a multiple-digit number (e.g., 01, 99, or 123456), MOUSKEYS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and then types an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USKEYS cannot find a menu item inside a box, but the mous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p of a word on the screen (a "word" in this case is a se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and/or numbers), MOUSKEYS "types" the entire word follow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ne of these tests work, MOUSKEYS is confused and beeps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think MOUSKEYS does a pretty good job of finding menu item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but there are ways you can help it be better.  As a ru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r the Mouse Cursor is to the actual character or word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MOUSKEYS to use, the better MOUSKEYS will work.  In th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hown above, for instance, let's say you wanted to pick item #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ert File".  You want MOUSKEYS to type a 4.  MOUSKEYS would find th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you had the Mouse Cursor inside the menu box, anywhere p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side of the box, and no more than four spaces pas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s "Insert File".  Of course, the closer you had the Mous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4 on the screen, the faster MOUSKEYS could figure out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it to type a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KEYS 3.04        Page 27 of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MODES ON THE FL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pecial things MOUSKEYS can do when you have the Ctrl, Al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Shift keys pressed on the keyboard at the same time you pr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one of the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one of the mouse buttons designated as a Menu Picker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MOUSKEYS /BL:*' designates the left mouse button as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er), and you hold down the one of the Shift keys while you pr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the Menu Picker button, MOUSKEYS types the character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under the Mouse Cursor.  It bypasses the normal menu routin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es through to "guess" which character you want it to type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in more detail in the above section, "MOUSKEYS AND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one of the mouse keys designated as a Menu Picker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down a Ctrl key while you press and release a * button, MOUS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ypes" whatever is in the Clipboard.  This is also discus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section, "MOUSKEYS AND THE MOUSE CURSOR" (as is a discussion o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py information from the screen into the Clip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both the Ctrl and Alt keys pressed while you pr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 * button (Ctrl-Alt-*Btn), MOUSKEYS tries to move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so that it ends up underneath the Mouse Cursor. 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how this works in the section above, "MOUS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MOUSE CURS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Alt key on the keyboard to have MOUSKEYS toggle a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between being a Menu Picker and being a regular MOUSKEYS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ere you tell MOUSKEYS exactly what character you want the butt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).  If a button is currently designated as a * button, and you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 key while pressing and releasing the * button, the button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being a * button to being a regular button.  The reverse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.  If a button is designated as a regular button, and you pr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the mouse button while an Alt key is pressed, the button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regular button to a *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you aware of what's going on while changing button function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 key, MOUSKEYS uses the speaker.  When you change a button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button to a * button with an Alt key, MOUSKEYS beeps with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ch (to indicate that you are turning the Menu Picker ON). 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lready another button designated as a * button when you did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KEYS beeps once.  If this button becomes the first * button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urn ON the Mouse Cursor), MOUSKEYS beeps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erse is also true.  If you change a * button to a regular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Alt Key, MOUSKEYS beeps with a LOW pitch (to indicat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urning the Menu Picker OFF).  If there is still another *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on the mouse, MOUSKEYS will only beep once.  If this w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* button (and changing it to a regular button turns the Mous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), MOUSKEYS beeps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KEYS 3.04        Page 28 of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CROSOFT MOUSE DRIVE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opinion: Microsoft did a lousy job of designing both its Mous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icrosoft Windows.  There is a description of some of the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to the interaction of these two programs under the "MOUSKEYS /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bove, which I won't go over again.  But there is als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related more specifically to the Microsoft Mouse Driver (an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e which emulate the Microsoft Mouse Driver, because they have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what Microsoft does to be 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program wants to use a mouse, the first thing it does is as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Driver if there is a mouse installed.  If the mouse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, nothing happens.  If the mouse is installed, the Mous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the calling program about it.  Unfortunately, no matter how nic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sk it, the Mouse Driver also does something else - it Resets itself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Driver effectively loses its brains and memories of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nt on before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ct that the Mouse Driver loses its brains during Resets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ith MOUSKEYS, and any other programs (especially TSR's)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deal with mice.  Let's say you install MOUSKEY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, and leave it ENABLEd - you like to use your mous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 line (this can be handy, especially if you use C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KEY, or some other DOS command line editor).  You start up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et's call it Program) that uses a mouse.  When you start Program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the Mouse Driver if the mouse is installed.  As soon a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, the Mouse Driver resets itself and loses all memories it h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KEYS even ex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in Program for awhile, and then quit back out to DOS.  You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MOUSKEYS any more because the Mouse Driver forgot MOUSKEYS was the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KEYS has a way to handle this situation, but it upsets me a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tle that there is even a situation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you type MOUSKEYS [options] at the DOS prompt, MOUS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s the Mouse Driver that it's there.  In the above situation,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quit Program, typing "MOUSKEYS" at the DOS prompt will "reinstal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KEYS by reminding the Mouse Driver that it's there (or better y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Program.BAT batch file to start Program, and put a "MOUSKEY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t the END of the batch file;  when you quit Program, MOUSKEY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 the Mouse Driver that it is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KEYS 3.04        Page 29 of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VEATS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USKEYS isn't working with a program that you think it should b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possibl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MOUSKEYS has been DISABLEd (with MOUSKEYS /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MOUSKEYS is STUFFing the Keyboard Buffer with ASCII codes (MOUS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), when it should be simulating KEYBOARD hardware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USKEYS /K), or vice vers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 ASCII characters and/or Scan Codes MOUSKEYS is using are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program expects to s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he Mouse Driver (MOUSE.COM, MOUSE.EXE, or MOUSE.SYS)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nd doesn't know MOUSKEYS is there any m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he Mouse Hardware needs to be Reset (for details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under the "MOUSKEYS /R" Option abo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In Menu Picker mode, the program is in a "graphics" scree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USKEYS needs a "text" screen mode to be a Menu Pick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In Menu Picker mode, MOUSKEYS is unable to determine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(s) it should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In Menu Picker mode, the /O option is selected when you reall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 option, or vice versa.  These options determine wheth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OUSKEYS types an &lt;Enter&gt; key after picking from a menu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s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MOUSKEYS /T should resolve most situations.  MOUSKEYS /T will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hether MOUSKEYS is ENABLEd or DISABLEd, whether it is in /S or /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whether it is in /A or /O mode, what the ASCII characters and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are, and will also remind the Mouse Driver of its existen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KEYS /T should be your main troubleshoot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KEYBOARD interrupt Option (MOUSKEYS /K), be carefu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MOUSKEYS uses to "fake" the computer into accepting a Sca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always work, and can take a long time (in computer terms) to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doesn't work, it will almost always crash the computer -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when using the KEYBOARD interrupt Option (MOUSKEYS /K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KEYS may not send Scan Codes the way you think it does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KEYS is processing the Scan Codes for a particular mouse action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goes through the four "push" Scan Codes, one by one, and ins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Then, it goes through the same Scan Codes, in the same ord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the four "release" Scan Codes.  If you are having a proble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KEYS not sending Scan Codes the way you think it is, it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"pushes" and "releases" are in the same order.  I can't th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situation where this would be a problem, but it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KEYS 3.04        Page 30 of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entering Scan Codes with &amp;nn,nn,nn,nn, do NOT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Alt-Del with &amp;29,56,83.  This will cause MOUSKEYS to se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Alt-Del to your computer while you are trying to telling MOUS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ant it to use Ctrl-Alt-Del, and your computer will cras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rn.  If you want, for some obscure reason, to have one of your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 do a Ctrl-Alt-Del, you need to enter it with #29,56,83 or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Alt-Del Code Word combination.  Do not enter &amp;29,56,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Scan Codes with ? (or Ask or AskMe), there ar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pecial" keyboard sequences that MOUSKEYS cannot handle cor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trl-Alt-Del and Pause.  If you want your mouse to do a Ctrl-Alt-D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it with "#29,56,83" or "Ctrl-Alt-Del".  If you want to do a Pa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it with "#225,29" or "Pa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KEYS 3.04        Page 31 of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I WROTE MOUSKEYS THE WAY I DI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you haven't been able to tell yet, I use DOS all the time, and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batch files to automate almost everything I do.  My compute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isn't very fast, doesn't have a very big hard drive, and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very much memory - those things cost more money than I am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nd.  I don't run Windows unless there's no other choice, and eve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under protest.  I also don't use programs with fancy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when text screen programs will do.  Most of the time,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provide any real functional benefit, and just slow things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that you believe you have to spend more money and upgrad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alize I am being passed by in the latest Microsoft Windows rag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can still do everything I need to do by using DOS and DOS progra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uld change in the future, but it is still true today.  I wr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KEYS in a way that is very useful for the way I do things on my P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I suspect, the way many other people do thing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rote MOUSKEYS with the intent that it would be used mainly in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so that MOUSKEYS will be automatically loaded each time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 mouse.  The other choice was to make MOUSKEYS with a hot-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or.  When you pushed the hot-key, a window would pop up and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things you can change now with the MOUSKEYS Options (/L: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, etc.).  The problem I had with this choice was two-f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a hot-key program isn't always able to pop up a window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running any kind of graphics program, or even some text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pending on how they're written), the computer simply will not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a window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ggest reason for writing it as I did, however, is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Writing MOUSKEYS as a hot-key program would take up a lot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.  MOUSKEYS uses about 6K of RAM, but a hot-key option would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that up to at least 10K.  I also wrote MOUSKEYS entirely in 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, and took special pains to make MOUSKEYS as small and fast a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how to make it.  On my PC, RAM is the most precious asset I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couple of disadvantages in writing MOUSKEYS this w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.  First of all, to change Options, even after it is install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you need the executable file MOUSKEYS.COM to be accessible (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 drive or on one of your floppies).  If you have a hard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ut MOUSKEYS in a directory that is in your PATH. 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hard drive, you will need a copy of MOUSKEYS.COM on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ies that you use to start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disadvantage is that MOUSKEYS can be a little bit overwhel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.  It is powerful, and it has a lot of Options to pick from. 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gure out how to use it with a particular program the first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writing a batch file will automate the process for you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only have to do the "hard part"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KEYS 3.04        Page 32 of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FROM THE SPONS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KEYS is a free program.  If you like it and use it, do something n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meone else in return.  I will accept niceties to myself in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$.  I have never seen a program quite like MOUSKEYS anywher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reely copy and distribute MOUSKEYS.COM, as long a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long with this MOUSKEYS.DOC, and neither fil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in any way.  You cannot charge anyone in any way for MOUSKE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o recover your actual costs for disks and shipping (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for "handling").  You do need my permission to distribute MOUS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"companion" to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MOUSKEYS, I have written some other programs you may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a clock on your screen all the time.  Also has two al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eep at you when it's time for an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joystick(s)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ll of your PrintScreens to a file instead of a pri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way to transfer data between two programs, even if the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"talk"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SCR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your PrintScreen so that each new PrintScreen gets 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heet of paper (especially useful if you have a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simulate keystrokes from batch files.  Helpful in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e "starting screens" of mos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status of your serial (COM) ports on screen. 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rate, parity, status of the leads (DTR, DSR, etc.)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way to troubleshoot modem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s down a fast computer so you can run older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PC/XT or PC/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KEYS 3.04        Page 33 of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warranty of any kind, either expressed or implied,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OUSKEYS.  As with any software, especially TSR's, it may or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other software that you may have.  I have done my best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MOUSKEYS won't screw anything up, but, again, there is no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any "bugs" in this program, or see something that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ifferent, please let me know.  I can only improve MOUSKEYS if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you think needs to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t John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775 South Logan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ton, CO  80122-12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03) 795-5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tjohn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/06/93  v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/26/94  v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the * button (Menu Picker/Clipboard) Option, and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MOUSKEYS environment variable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hanged memory access technique so MOUSKEYS can be loaded into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mproved the code for the /K (simulate KEYBOARD hardware interru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making it more reliable and work with more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the Enhanced Keyboard test, making the default movement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grey arrows rather than white arrows where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/28/94  v2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ixed problem that would not allow the /L:nn Option to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"MOUSKEYS" (a rather glaring problem, si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actly the way I recommended using the environme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/05/94  v2.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Once again improved the code for the /K (simulate KEYBOARD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) Option, making it work with more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9/08/94  v2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Once again improved the code for the /K (simulate KEYBOARD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)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mproved the "Mouse Droppings" syndrome - shouldn't happen nea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n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support for multiple-digit numbers when in Menu-Picker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orrected problem related to marking the screen for the Clip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/10/94  v2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orrected a small error that sometimes occurred when obtai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rom the command line or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KEYS 3.04        Page 34 of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/15/95  v3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"longhand" forms for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"*-" (turn MenuPicker off)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typing the word the Mouse Cursor is on followed by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the end of the Menu-Picker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Code Words as a way to enter ASCII and Scan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odified the Status Table Option so that it gives a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when possible, and not just the decimal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a timing loop to allow multiple button presses (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left and right mouse buttons at the same time)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d more cleanly.  It used to be really hard to pus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multiple mouse buttons at the same time and have MOUS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what you wanted it to do.  This is no longer a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the /C:"Text" (fill the Clipboard) command line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 the Cursor Mover option (Ctrl-Alt-*Bt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the Mouse Driver speed enhanc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/10/95  v3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Had problems recognizing highlighted characters in a word (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-picker routine) using certain versions of the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r.  This has been 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/26/95  v3.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Worked around a bug in certain versions of the Microso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that would not let MOUSKEYS correctly recognize B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a word during the menu-picker 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04/96  v3.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the /O (ONLY) and /A (ALWAYS)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/04/96  v3.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ertain extended text modes (such as those with 132 colum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would fool MOUSKEYS into thinking they wer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  MOUSKEYS can now recognize these as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KEYS 3.04        Page 35 of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