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MENUZIP 4.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copy and distribute the MENUZIP.ZIP as is.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besides, MENUZIP.ZIP, are the extracted files from MENUZI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distribute all the files along with MENUZI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not allowed to charge more than $5.0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this is a full version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interest and happy sharewa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