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MENUDIAL.EXE Version 2 - VENDOR.DOC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retains copyright and all other rights to MENUD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is granted by the author to distribute the full MENU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evaluation package, in its entirety as distribut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subject to these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None of the files in this package may be modified or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Vendors who generally pay royalties must notify the auth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are distributing MENUDIAL.  Notification from other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be appreciated, but is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Distributors must stop distributing MENUDIAL if asked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Distributors must distribute the most recent version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be provided on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descriptions that you may use to describe the produ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Requires DOS 3.1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$10.00 for support, upgrade notices, current versi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  Harald Matej, Esalen Inst., Big Sur CA 939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userve 71223,10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                                                   Page 1 of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