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DIAL.EXE, Version 2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that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DIAL.EX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,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DI20.EXE  Menudial V2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name "Menudial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enu, file launcher, dialer, alarm,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, DOS menuing system, phone dialer, appointment scheduler,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DIAL.EXE; menu, menuing, dialer, phone, alarm, notes;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enuing system, phone dialer, scheduler,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enu, phone dialer, program launcher, schedul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ll your programs just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DOC                                          Page 1 of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NUDIAL.EXE,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enu, phone dialer, program launcher, screen saver, no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arm organizer, decompression shell and mor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set up and use.  Powerful features include screen blan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mouse support, and pop-up window that lets you effortlessly brow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all your drives and directories and launch program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files as input files just by hitting "enter".  No typ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path- and file names anymore!  Up to 600 notes can be sav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alarms attached to them.  You can set the alarm for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recurrent use.  Snooze feature.  Files with .ARC, .ARJ, .LZH, .ZI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.ZOO extension can be extracted with a single key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DIAL is a very easy-to-use DOS menu, phone dialer, note keep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arm organizer and decompression shell with a built- in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er.  As a special feature, it can pop up a window that l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rowse through all your disks and directories, select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 file (files with a -com, -exe or -bat extension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input files--even in different directories--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ds the command line for you with all the path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tart the program without ty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program items to the menu works in a similar way--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have to type a menu title of your choice and sel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file from the browse window.  If you delete program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hard disk, you can update your menu automatical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will prompt you to delete items whose program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not be found any more.  The phone dialer part of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a scrollable list of up to 600 name entries--you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ck on one entry, and the number is dialed for yo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enses automatically if the line is bus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ials till a connection is established.  Phone numbers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be entered in letters, such as: 1-800 WAIT 4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o 600 notes can be stored and each of them can have an ala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it.  The alarm can be set for single or recurr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lete user registration informa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ald Matej is a computer enthusi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or E-mail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ald Mate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 O. Box 223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mel, CA 93922-3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71223,1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DOC                                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