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KEY DE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1994 *         -----------                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Version 3.0                 Ondrej Blaz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ished for MACRO keys in you favourit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does not support them? Would you like to c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DOS or your favourite programming language? Wouldn't it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mall library of common used routines, for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at the press of a single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Ya, Yo or any other gesture of agreement then KEYDEF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 is a program that allows you to access a multitude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. Sure there are many programs that do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so how is KEYDEF different? KEYDEF is powerful!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assign "Macros" (a list of keystrokes)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but not KEYDEF! KEYDEF allows the user to redefine any key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mit the "Macro" size to 15 or 16 characters, but not KEY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 allows the user to create up to 100 Macros each with a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up to 255 keystrokes supporting almost all of the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eys such as INS, DEL, HOME, EN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to KEYDEF. The first is the "Macro"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DEF and the second is the actual "Macro" program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, we must first define our "Macros" by using the DEF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start the actual "Macro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EFINING "MACROS":        (Using the DE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that appears when the DEF program is sta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KEY. The program halts for user input and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the key that will start the "Macro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F is SHIFT, CTRL and ALT sensitive. Thus SHIFT-A, CTRL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and A are all DIFFER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key, the next prompt appears. Now, one by 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f the entire "Macro". If the 255 character limit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an error message and the end of the "Macro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Press CTRL-X to e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o the first prompt asking for the next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the next "Macro". We can either define a second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teps as above or press CTRL-X a second tim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rogram. Entering more than 100 macros produces a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ING DIFFERENT "MACRO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 program creates a macro file by the name of KEYDEF.DE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file depends on the DEFKEY settings (see below)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set of (100) Macros is desired, the DEF INSTALL o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or the DOS RENAME command can be used to rena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.DEF to another name and install different definitions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et of definitions to KEYDEF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say we have define one set of "Macros"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word processing applications but we would lik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"Macros" for DOS use. We can use the DOS RENAM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ash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DEFKEY.DEF DEFKEY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an use the DEF program as usual and the WPM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"Macros") definitions will not be over written. W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NAME command to rename any definitions back to DEFKEY.D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icular "Macros" are nee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DEFKEY.WPM DEFKEY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"Macro" definitions for DOS were firs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filename such as DEFKEY.DOS otherwise the DOS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ould have been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ing the data file will NOT change "macros"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ING "MACROS":           (Using the KE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et of "Macros" has been defined, the KEY program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ccess the "Macros". When calling the KEY program, by typ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it is important to make sure that the desired 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enition is in the root directory or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DEF enviromental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dea can also be used for multiple "Macro" setups.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cro"  definitions in different directories, the DO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KEYDEF can be used to select the desir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 program is executed, the "Macros" are installed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by default, is off. This is to ensure that definitions whi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ormal alphabetic keys can be used to start 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"Macros" on press the SCROLL LOCK key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" are active when the SCROLL LOCK key is on and pass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key is off. This enables the user to use the key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(to use the re-defined keys and not invoke the "Macro"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XTERNAL DATA FILES &amp; SWAPPING "MACRO"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DEF creates two data file of about 16K max. The location of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root directory, by default, but can be changed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data file, use DOS to set an environment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EYDEF to the drive and path of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tore the data file on drive D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DEF=D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DEF is set, make sure that the desired macro defenitions (KEYDEF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is directory, otherwise KEY will not be able to find th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 program also uses the KEYDEF enviromental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should store the macro defenition file (KEYDEF.DEF). Th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macro defenitions, using DEF, you must set the 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 different directory each time you create an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DOS variable to swap between different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different "macro" definitions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can be done by either setting the KEYDEF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 is run or by moving the KEYDEF.DEF file which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DE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 select the proper "macro" definitions, supply the 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ith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KEYDEF to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DEF to create DOS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KEYDEF to C: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DEF to create WORDPROCESSOR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et KEYDEF to C:\DOS and type KEY to use the DOS "macr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KEYDEF to C:\WORD and type KEY to use the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cr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wapping data files using the KEYDEF variable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cros"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HANGING "MACROS" IN MID-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nd higher supports "macro" swapping while KE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wap "macros" after KEY program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th processes the SCROLL LOCK key is turned off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" execution program (KEY running in memory) from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"macro" definitions. Once the changes are made, th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two possible method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" definitions while the KEY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.1 NEW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when the current "macros" are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macros" which have not been, previously,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program. To perform this type of swap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MEM or DEF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 program will execute normally except that the 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a file but instead will b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. This option does not create a data file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" definitions are lost after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wly created "macro" definitions are to be sav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EF program (while KEY is running) to create a new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ILE and then use the swap techniqu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.2 PREVIOUSLY CREATED "MACR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the current "macros" to be replaced by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data file. This is useful if the DOS RENAM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other "macro" definitions with different nam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ultiple KEYDEF.DEF files in different directo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is type of swap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INST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filename" is the drive, path and filename of the "mac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that are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PDATE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1.0   No swapping in mid-u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   Decrease data file size from constant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maximum of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Increased reading speed by skipping unus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   Added swapping of new "macro" defini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Added swapping to data file "macro" defini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       Creates data file containing "macro"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le name: KEYDEF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Read and install definitions in KEYDEF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EM         Allows user to define new "macros"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ed with the curr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INSTALL     Allows user to swap current "macro" defin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stored in anoth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S environmental variable KEYDEF can be set to driv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including where KEY searches for the defini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SHAREWARE 1994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100% SHAREWARE and can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None of the files may be altered in any way espec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, any of the credits (in this file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, notes o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ain program must always be accompanied by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And there is to be no fee charged for any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 excluding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agreement you may preview this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 no obligation. If you find KEYDEF useful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30 day trial period please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5 to $30 dollar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users get the DELUXE version of KEYDEF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Macro" definition space and a much nicer DE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Fee, Comments or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:   Ondrej Blaz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47 Ludgat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7M 6C7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