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te, Custom Version, &amp; Distributio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ext listing what each of the vario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ypes cover and shows sample license agre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license types.  The contents of this fil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/Governmental Site License I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ersion License I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License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for a quote on cost of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.DOC for Site License P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,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transferrable license for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or government agency.  This license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nally in your organization on as many compu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The unlimited site license allows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 to use the software internally on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.  Distribution, reselling, or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software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ny modifications to be made to the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ritten information that describes in detail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(s) you wish to have made to the software. 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epends on the extent of changes requir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erform as you specify.  Upon receipt of you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I will respond with a price quote for the chang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long it will take to complete the changes.  *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s will not begin until payment is received.*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e/Governmental Site License applies to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ware unless otherwise stated in wri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Curtis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exclusive and non-transferrable licens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InteliCat (registered version) with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or government agency distributes.  You must sub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quested below (see Distribution License Applicati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quote on price.  Once your request is received, you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for the license fee (this is a one time fee).  Note tha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not required by clubs, shareware vendors, and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SHAREWARE version of InteliCat (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detailed in the InteliCat documentation in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ection are fo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for a Quote for a Distribution 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provide the following information regarding your desire to</w:t>
      </w:r>
    </w:p>
    <w:p>
      <w:pPr>
        <w:pStyle w:val="PreformattedText"/>
        <w:bidi w:val="0"/>
        <w:jc w:val="left"/>
        <w:rPr/>
      </w:pPr>
      <w:r>
        <w:rPr/>
        <w:t>distribute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_________________________      Work/Da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answers to the following questions (you may include as</w:t>
      </w:r>
    </w:p>
    <w:p>
      <w:pPr>
        <w:pStyle w:val="PreformattedText"/>
        <w:bidi w:val="0"/>
        <w:jc w:val="left"/>
        <w:rPr/>
      </w:pPr>
      <w:r>
        <w:rPr/>
        <w:t>many additional pages of information as you feel is appropri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n what quantity do you estimate distributing Inteli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s your estimate of quantity a one time distribution,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often will this quantity be distribu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Please describe the intended usage of InteliCat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Please describe the software you intend to distribute Inteli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the price of your software, and any other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is pert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Please list the name(s) and functionality of the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 to distribute InteliCa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completed form to:</w:t>
      </w:r>
    </w:p>
    <w:p>
      <w:pPr>
        <w:pStyle w:val="PreformattedText"/>
        <w:bidi w:val="0"/>
        <w:jc w:val="left"/>
        <w:rPr/>
      </w:pPr>
      <w:r>
        <w:rPr/>
        <w:tab/>
        <w:t>Curtis Little</w:t>
      </w:r>
    </w:p>
    <w:p>
      <w:pPr>
        <w:pStyle w:val="PreformattedText"/>
        <w:bidi w:val="0"/>
        <w:jc w:val="left"/>
        <w:rPr/>
      </w:pPr>
      <w:r>
        <w:rPr/>
        <w:tab/>
        <w:t>PO Box 33613</w:t>
      </w:r>
    </w:p>
    <w:p>
      <w:pPr>
        <w:pStyle w:val="PreformattedText"/>
        <w:bidi w:val="0"/>
        <w:jc w:val="left"/>
        <w:rPr/>
      </w:pPr>
      <w:r>
        <w:rPr/>
        <w:tab/>
        <w:t>Northglen, CO  802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